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rial" w:ascii="Arial" w:hAnsi="Arial"/>
        </w:rPr>
        <w:t>1.  In the event the results of a noise study shows a property to be in the mid range of between 65dB (acceptable) and 75dB (not acceptable) with a mitigation plan and architect and engineers reports which satisfies DCA’s requirements as set out in the documentation.  Is there a requirement to apply for a waiver?</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Response: A waiver is always required when a project exceeds 75dB of exterior noise.  However, a project that is between 65 Db and 75 dB may require a waiver of the proposed mitigation if it does not bring the noise levels into the acceptable range.  Under these circumstances, the applicant must submit sufficient documentation to allow DCA to determine that the overriding policy considerations associated with completing the project outweigh the unacceptable noise levels.  Public Policy considerations may include an overwhelming need for the proposed housing, revitalization efforts, rehabilitation or modernization of existing projects.  Placement of buildings and amenities outside noise sensitive zones may also be considered.</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2.  Market Study Manual page 7/18, 3b. Paragraph 2 (Definition of) says overcrowding is 1.5 persons per room.  Accepted standard is &gt; 1.01 persons per room per HUD standards, EMAD tabulations, etc.  Please clarify.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Response: For purposes of determining the need for affordable housing, DCA utilizes 1.5 persons per room as its standard for overcrowding.  Market Analyst</w:t>
      </w:r>
      <w:r>
        <w:rPr>
          <w:rFonts w:cs="Arial" w:ascii="Arial" w:hAnsi="Arial"/>
          <w:b/>
          <w:color w:val="000000"/>
        </w:rPr>
        <w:t>s</w:t>
      </w:r>
      <w:r>
        <w:rPr>
          <w:rFonts w:cs="Arial" w:ascii="Arial" w:hAnsi="Arial"/>
          <w:b/>
        </w:rPr>
        <w:t xml:space="preserve"> are instructed to utilize this calculation as a component of the market study.</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3.  Does the maximum number of applications that one owner is allowed to submit include those applications that are resubmitted for additional credits.  If an owner resubmits 3 projects for additional credits, are they limited to only 3 new project applications for this year?  Or do additional credit applications not count against an owner’s cap?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 xml:space="preserve">Response: Additional Credit Applications do not count towards the Maximum Number of Applications cap of six (6) Applications set forth on Page 29 of 44.  However, Additional Credit Applications do count towards the direct or indirect Ownership interest in projects in which the combined total Federal Credit from the 2007 competitive funding round cannot exceed 1,750,000 and/or total HOME funding cannot exceed 35% of the total HOME loan resources availab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 Regarding the 2 points earned for a proposed development site that has a large amount of unsuitable fill (30%-50%) what is this a percentage of exactly?  Is it the quality of cut/fill on the entire project?  Or the quality of dirt must be removed from the project’s site because it does not balance?  Or the quality of cut/fill in the structural areas of the project only?  What formula does the DCA use to determine the percentage of unsuitable materials on-site? </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ponse: The percentage is calculated based on the fact that  30%-50% of the proposed building area (building pad and parking) must have unsuitable soil.  The percentage is determined by the professional registered engineer.  The geotechnical engineer will make this determination with the aid of his subsurface soils report which will include, at minimum: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soil boring/test pit logs </w:t>
      </w:r>
    </w:p>
    <w:p>
      <w:pPr>
        <w:pStyle w:val="Normal"/>
        <w:numPr>
          <w:ilvl w:val="0"/>
          <w:numId w:val="2"/>
        </w:numPr>
        <w:jc w:val="both"/>
        <w:rPr>
          <w:rFonts w:ascii="Arial" w:hAnsi="Arial" w:cs="Arial"/>
          <w:b/>
          <w:b/>
        </w:rPr>
      </w:pPr>
      <w:r>
        <w:rPr>
          <w:rFonts w:cs="Arial" w:ascii="Arial" w:hAnsi="Arial"/>
          <w:b/>
        </w:rPr>
        <w:t xml:space="preserve">soil boring/test pit location map with proposed building and paving areas shown in relation to the borings/test pits </w:t>
      </w:r>
    </w:p>
    <w:p>
      <w:pPr>
        <w:pStyle w:val="Normal"/>
        <w:numPr>
          <w:ilvl w:val="0"/>
          <w:numId w:val="2"/>
        </w:numPr>
        <w:jc w:val="both"/>
        <w:rPr>
          <w:rFonts w:ascii="Arial" w:hAnsi="Arial" w:cs="Arial"/>
          <w:b/>
          <w:b/>
        </w:rPr>
      </w:pPr>
      <w:r>
        <w:rPr>
          <w:rFonts w:cs="Arial" w:ascii="Arial" w:hAnsi="Arial"/>
          <w:b/>
        </w:rPr>
        <w:t xml:space="preserve">an evaluation of the soil borings/test pits taken from the proposed building and paving areas, including a professional opinion on the soil bearing capacity for the proposed  building and paving </w:t>
      </w:r>
    </w:p>
    <w:p>
      <w:pPr>
        <w:pStyle w:val="Normal"/>
        <w:numPr>
          <w:ilvl w:val="0"/>
          <w:numId w:val="2"/>
        </w:numPr>
        <w:jc w:val="both"/>
        <w:rPr>
          <w:rFonts w:ascii="Arial" w:hAnsi="Arial" w:cs="Arial"/>
          <w:b/>
          <w:b/>
        </w:rPr>
      </w:pPr>
      <w:r>
        <w:rPr>
          <w:rFonts w:cs="Arial" w:ascii="Arial" w:hAnsi="Arial"/>
          <w:b/>
        </w:rPr>
        <w:t xml:space="preserve">a recommendation for foundation and paving design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5.  Please clarify, Appendix I, Item 6.  (Environmental Requirements), Part A (Page 8 of 24).  In Part A it is stated: “The project will not pass Threshold until all environmental matters are resolved in a manner satisfactory to DCA,…”  What is meant by the word “resolved”.  Does that mean identified and an acceptable remediation plan is developed and accounted for in project development cost area?  Or does it mean remediation has to be complete in order to pass threshold?  What documentation beyond the Phase I and II reports are required with the application? </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 xml:space="preserve">Response: The project will not pass Threshold until DCA believes that all environmental conditions have been identified, an acceptable remediation plan is formulated, the cost of remediation is included in the project development cost and that it is clear that the proposed remediation can be accomplished within the time frame required for placed in service.  The actual remediation does not have to be complete for a project to pass Threshold.  Documentation required will depend on the environmental condition.  To facilitate this process, DCA allows Applicants to submit a copy of the final or draft Phase I Report, a draft of the proposed Phase II scope of work which conforms to all requirements in Section D, and a site map to DCA no later than sixty (60) days prior to Application submission if a Phase I Report recommends a Phase II Environmental Site Investigation or any other testing.  While submittal of this documentation is not required, the strict times frame associated with Threshold Review could make it impossible for modifications of the Phase II to be completed prior to selection of a project if DCA determines that the work scope is not adequa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We understand that we have to submit to DCA the Request for Approval of Service Provider by April 1</w:t>
      </w:r>
      <w:r>
        <w:rPr>
          <w:rFonts w:cs="Arial" w:ascii="Arial" w:hAnsi="Arial"/>
          <w:vertAlign w:val="superscript"/>
        </w:rPr>
        <w:t>st</w:t>
      </w:r>
      <w:r>
        <w:rPr>
          <w:rFonts w:cs="Arial" w:ascii="Arial" w:hAnsi="Arial"/>
        </w:rPr>
        <w:t>.  Do we have to have a fully executed MOU with the service provider by this date or can we submit an unexecuted draft on April 1</w:t>
      </w:r>
      <w:r>
        <w:rPr>
          <w:rFonts w:cs="Arial" w:ascii="Arial" w:hAnsi="Arial"/>
          <w:vertAlign w:val="superscript"/>
        </w:rPr>
        <w:t>st</w:t>
      </w:r>
      <w:r>
        <w:rPr>
          <w:rFonts w:cs="Arial" w:ascii="Arial" w:hAnsi="Arial"/>
        </w:rPr>
        <w:t xml:space="preserve"> and submit the executed version by the Tax Credit Application deadlin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Response: A fully executed MOU with the approved service provider is not a required submission to DCA until the project is placed in servic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7.  Under Affordable Homeownership Opportunities what criteria do the homes need to meet to be considered affordable, do they have income restrictions or is the restriction only the price of the home?  </w:t>
      </w:r>
    </w:p>
    <w:p>
      <w:pPr>
        <w:pStyle w:val="Normal"/>
        <w:jc w:val="both"/>
        <w:rPr>
          <w:rFonts w:ascii="Arial" w:hAnsi="Arial" w:cs="Arial"/>
        </w:rPr>
      </w:pPr>
      <w:r>
        <w:rPr>
          <w:rFonts w:cs="Arial" w:ascii="Arial" w:hAnsi="Arial"/>
        </w:rPr>
      </w:r>
    </w:p>
    <w:p>
      <w:pPr>
        <w:pStyle w:val="Normal"/>
        <w:jc w:val="both"/>
        <w:rPr/>
      </w:pPr>
      <w:r>
        <w:rPr>
          <w:rFonts w:cs="Arial" w:ascii="Arial" w:hAnsi="Arial"/>
          <w:b/>
        </w:rPr>
        <w:t>Response: Applicants seeking points for Affordable Homeownership Opportunities must develop affordable single family homes that meet the property and sales criteria set forth in DCA’s Georgia Dream Homeownership Program at the time of Application submittal.  The Georgia Dream Homeownership Program information can be found a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ww.dca.state.ga.us/housing/Homeownership/programs/GeorgiaDream.asp  </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8.  Assuming an existing development is in an urban area.  Assume that there are numerous desirable activities within a one mile driving distance from the site.  Are paved sidewalks (or established pedestrian walkways or bike trails) still required for scoring purposes?  Stated otherwise, does the phrase “walking/driving distance…” in the QAP mean either walking or driving, or both walking and driv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The QAP requires that in order to claim points for activities/characteristics, those activities/characteristics must be within one mile of the site (non rural areas).  If that one mile is determined over a paved road, then the paved sidewalks (or established pedestrian walkways or bike trails) are not required.  If you cannot reach the desirable activity over a one mile paved road, you can utilize a paved sidewalk that reaches the desirable activity over a one mile course.  Walking/driving means walking or driv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w:t>
      </w:r>
      <w:r>
        <w:rPr>
          <w:rFonts w:cs="Arial" w:ascii="Arial" w:hAnsi="Arial"/>
          <w:b/>
        </w:rPr>
        <w:t xml:space="preserve">  </w:t>
      </w:r>
      <w:r>
        <w:rPr>
          <w:rFonts w:cs="Arial" w:ascii="Arial" w:hAnsi="Arial"/>
        </w:rPr>
        <w:t>Could you clear up under what situations the Target Population Project Waiver would be us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DCA recognizes that proposals for developments where a majority of the units are for Targeted Populations may have difficulty meeting some of DCA’s financial feasibility requirements because of the way they are structured.  DCA may, at it sole discretion, grant waivers of its policy for projects that are primarily built for a Target Population.  Examples of items which may be waived include the DCA required debt coverage ratio, debt requirements and reserve requirement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 On the Executive Request for Developer/Owner Experience Determination application or Waiver, it states that the request is due May 30, 2007 on the 1</w:t>
      </w:r>
      <w:r>
        <w:rPr>
          <w:rFonts w:cs="Arial" w:ascii="Arial" w:hAnsi="Arial"/>
          <w:vertAlign w:val="superscript"/>
        </w:rPr>
        <w:t>st</w:t>
      </w:r>
      <w:r>
        <w:rPr>
          <w:rFonts w:cs="Arial" w:ascii="Arial" w:hAnsi="Arial"/>
        </w:rPr>
        <w:t xml:space="preserve"> page.  Is this a mistak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The deadline for the submittal of Pre Application Experience Waivers has been extended to  March 16, 2007.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Waiver Request – If we are asking for multiple waiver requests, can we send one check to DCA or do you require a separate check for each waiver req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ponse: Applicants may send one check for the fees associated with multiple waiver request submitta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On page 15 of 44 in the QAP Core Plan DCA says that “Annual budgeted Operating Costs, excluding reserve contributions, must be no less than $3,000 per unit for urban projects, $2,400 for projects that include USDA loans…” Do communities that are not USDA rural, but are not in an MSA adhere to the “rural” or “urban” underwriting guidelines?  There are several communities in Georgia that are not considered USDA rural are forced to be underwritten as though they are “urban” project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Applications for proposed projects that do not meet the DCA definition of rural and/or are not funded by USDA funding, must utilize the urban annual operating cost of no less than $3,000 as set forth in the QAP. </w:t>
      </w:r>
    </w:p>
    <w:p>
      <w:pPr>
        <w:pStyle w:val="Normal"/>
        <w:jc w:val="both"/>
        <w:rPr>
          <w:rFonts w:ascii="Arial" w:hAnsi="Arial" w:cs="Arial"/>
          <w:b/>
          <w:b/>
        </w:rPr>
      </w:pPr>
      <w:r>
        <w:rPr>
          <w:rFonts w:cs="Arial" w:ascii="Arial" w:hAnsi="Arial"/>
          <w:b/>
        </w:rPr>
      </w:r>
    </w:p>
    <w:p>
      <w:pPr>
        <w:pStyle w:val="Normal"/>
        <w:tabs>
          <w:tab w:val="clear" w:pos="720"/>
          <w:tab w:val="left" w:pos="1800" w:leader="none"/>
        </w:tabs>
        <w:jc w:val="both"/>
        <w:rPr>
          <w:rFonts w:ascii="Arial" w:hAnsi="Arial" w:cs="Arial"/>
        </w:rPr>
      </w:pPr>
      <w:r>
        <w:rPr>
          <w:rFonts w:cs="Arial" w:ascii="Arial" w:hAnsi="Arial"/>
        </w:rPr>
        <w:t>13.  On page 3 of 24 in the QAP Appendix I Threshold Criteria, DCA states that “developments that exceed the above unit cost limitations or the total development cost do not require DCA’s approval if additional DCA resources are not utilized to fund such additional costs.”  If a project is not using DCA resources, is there a per unit development cost lim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The per unit cost limit amounts reflected in the QAP are utilized to determine the maximum Developer fee and maximum amount of DCA resources (Tax Credits and HOME funding). In addition, projects that utilize HOME must be careful not to exceed the HOME subsidy limits (which are the same as the DCA per unit cost limitations). A waiver must be submitted for those projects that exceed the per unit  cost limits, the maximum developer fee based on these limits, and/or the maximum amount of DCA resources based on these limits. </w:t>
      </w:r>
    </w:p>
    <w:p>
      <w:pPr>
        <w:pStyle w:val="Normal"/>
        <w:jc w:val="both"/>
        <w:rPr>
          <w:rFonts w:ascii="Arial" w:hAnsi="Arial" w:cs="Arial"/>
          <w:b/>
          <w:b/>
        </w:rPr>
      </w:pPr>
      <w:r>
        <w:rPr>
          <w:rFonts w:cs="Arial" w:ascii="Arial" w:hAnsi="Arial"/>
          <w:b/>
        </w:rPr>
      </w:r>
    </w:p>
    <w:p>
      <w:pPr>
        <w:pStyle w:val="Normal"/>
        <w:jc w:val="both"/>
        <w:rPr>
          <w:rFonts w:ascii="Arial" w:hAnsi="Arial" w:cs="Arial"/>
          <w:color w:val="000080"/>
        </w:rPr>
      </w:pPr>
      <w:r>
        <w:rPr>
          <w:rFonts w:cs="Arial" w:ascii="Arial" w:hAnsi="Arial"/>
          <w:color w:val="000000"/>
        </w:rPr>
        <w:t xml:space="preserve">14.  If an applicant does not need to include a letter of intent from service providers, what evidence that the services will be provided is needed? </w:t>
      </w:r>
      <w:r>
        <w:rPr>
          <w:rFonts w:cs="Arial" w:ascii="Arial" w:hAnsi="Arial"/>
          <w:color w:val="000080"/>
        </w:rPr>
        <w:t> </w:t>
      </w:r>
    </w:p>
    <w:p>
      <w:pPr>
        <w:pStyle w:val="Normal"/>
        <w:ind w:left="360" w:hanging="360"/>
        <w:jc w:val="both"/>
        <w:rPr>
          <w:rFonts w:ascii="Arial" w:hAnsi="Arial" w:cs="Arial"/>
          <w:color w:val="000080"/>
        </w:rPr>
      </w:pPr>
      <w:r>
        <w:rPr>
          <w:rFonts w:eastAsia="Arial" w:cs="Arial" w:ascii="Arial" w:hAnsi="Arial"/>
          <w:color w:val="000080"/>
        </w:rPr>
        <w:t xml:space="preserve"> </w:t>
      </w:r>
    </w:p>
    <w:p>
      <w:pPr>
        <w:pStyle w:val="Normal"/>
        <w:jc w:val="both"/>
        <w:rPr>
          <w:rFonts w:ascii="Arial" w:hAnsi="Arial" w:cs="Arial"/>
          <w:color w:val="000000"/>
        </w:rPr>
      </w:pPr>
      <w:r>
        <w:rPr>
          <w:rFonts w:cs="Arial" w:ascii="Arial" w:hAnsi="Arial"/>
          <w:b/>
        </w:rPr>
        <w:t>Response:  The Applicant’s signature on the application is a certification that the services will be provided.  The submission of the final binding contract for services must be submitted before DCA will issue a project 8609’s. The service requirement will also be listed in the LURC which is issued for the property.</w:t>
      </w:r>
    </w:p>
    <w:p>
      <w:pPr>
        <w:pStyle w:val="Normal"/>
        <w:ind w:left="360" w:hanging="360"/>
        <w:jc w:val="both"/>
        <w:rPr>
          <w:rFonts w:ascii="Arial" w:hAnsi="Arial" w:cs="Arial"/>
          <w:color w:val="000000"/>
        </w:rPr>
      </w:pPr>
      <w:r>
        <w:rPr>
          <w:rFonts w:cs="Arial" w:ascii="Arial" w:hAnsi="Arial"/>
          <w:color w:val="000000"/>
        </w:rPr>
      </w:r>
    </w:p>
    <w:p>
      <w:pPr>
        <w:pStyle w:val="Normal"/>
        <w:jc w:val="both"/>
        <w:rPr>
          <w:rFonts w:ascii="Arial" w:hAnsi="Arial" w:cs="Arial"/>
          <w:color w:val="000080"/>
        </w:rPr>
      </w:pPr>
      <w:r>
        <w:rPr>
          <w:rFonts w:cs="Arial" w:ascii="Arial" w:hAnsi="Arial"/>
          <w:color w:val="000000"/>
        </w:rPr>
        <w:t>15.  Does the affordable home ownership site need to be correctly zoned at the time of application?</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b/>
        </w:rPr>
        <w:t xml:space="preserve">Response: Applicants seeking points under the Affordable Homeownership are not required to provide documentation that the proposed site for the single family homes is correctly zoned at the time of application submitt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 Tab 29 of the application checklist references Utility Allowance Documentation.  Is this documentation required for every project or only if the developer elects to use an electric allowance provided by the utility provider?  </w:t>
      </w:r>
    </w:p>
    <w:p>
      <w:pPr>
        <w:pStyle w:val="Normal"/>
        <w:jc w:val="both"/>
        <w:rPr>
          <w:rFonts w:ascii="Arial" w:hAnsi="Arial" w:cs="Arial"/>
          <w:color w:val="000080"/>
        </w:rPr>
      </w:pPr>
      <w:r>
        <w:rPr>
          <w:rFonts w:eastAsia="Arial" w:cs="Arial" w:ascii="Arial" w:hAnsi="Arial"/>
          <w:color w:val="000080"/>
        </w:rPr>
        <w:t xml:space="preserve"> </w:t>
      </w:r>
    </w:p>
    <w:p>
      <w:pPr>
        <w:pStyle w:val="Normal"/>
        <w:jc w:val="both"/>
        <w:rPr/>
      </w:pPr>
      <w:r>
        <w:rPr>
          <w:rFonts w:cs="Arial" w:ascii="Arial" w:hAnsi="Arial"/>
          <w:b/>
        </w:rPr>
        <w:t xml:space="preserve">Response: Applicants must provide the Utility Allowance support documentation for every project submitted.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80"/>
        </w:rPr>
      </w:pPr>
      <w:r>
        <w:rPr>
          <w:rFonts w:cs="Arial" w:ascii="Arial" w:hAnsi="Arial"/>
          <w:color w:val="000000"/>
        </w:rPr>
        <w:t>17.  We have a master planned vacant site in a city that will have multiple phases of development.  This full site meets DCA’s “infill definition.”  However, the planned location for the affordable multi-family portion to be submitted for Tax Credits this year is not currently bordered on three sides with existing development.  The developer of the affordable housing has site control over the entire master planned site.  Would the entire site qualify us for the affordable multi-family development under the infill definition in the QAP?</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rPr>
        <w:t>Response: The planned location for the proposed project must be bordered on three sides with existing developments.  DCA will utilize only the site plan for the proposed phase when scoring this section. Applicants seeking points in this section must consider the proposed phase independent of the other phases on the master plan.</w:t>
      </w:r>
    </w:p>
    <w:p>
      <w:pPr>
        <w:pStyle w:val="Normal"/>
        <w:jc w:val="both"/>
        <w:rPr>
          <w:rFonts w:ascii="Arial" w:hAnsi="Arial" w:cs="Arial"/>
          <w:color w:val="000000"/>
        </w:rPr>
      </w:pPr>
      <w:r>
        <w:rPr>
          <w:rFonts w:eastAsia="Arial" w:cs="Arial" w:ascii="Arial" w:hAnsi="Arial"/>
          <w:b/>
        </w:rPr>
        <w:t xml:space="preserve"> </w:t>
      </w:r>
    </w:p>
    <w:p>
      <w:pPr>
        <w:pStyle w:val="Normal"/>
        <w:jc w:val="both"/>
        <w:rPr>
          <w:rFonts w:ascii="Arial" w:hAnsi="Arial" w:cs="Arial"/>
          <w:color w:val="000080"/>
        </w:rPr>
      </w:pPr>
      <w:r>
        <w:rPr>
          <w:rFonts w:cs="Arial" w:ascii="Arial" w:hAnsi="Arial"/>
          <w:color w:val="000000"/>
        </w:rPr>
        <w:t>18.  We understand that the rule for HOME-assisted units is that only 20% of the units need to be restricted to households at 50% of AMI; the rest can be at 60% AMI.  Assuming the use of a below-AFR interest rate, would the 40/50 rule still apply for these units?</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rPr>
      </w:pPr>
      <w:r>
        <w:rPr>
          <w:rFonts w:cs="Arial" w:ascii="Arial" w:hAnsi="Arial"/>
          <w:b/>
        </w:rPr>
        <w:t>Response:  The 20/50 rule that you refer to is the rule for HOME only projects. The 40/50 rule is applicable to tax credit projects that are also funded with a HOME loan that is at a below AFR interest rate and is included in  eligible basi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80"/>
        </w:rPr>
      </w:pPr>
      <w:r>
        <w:rPr>
          <w:rFonts w:cs="Arial" w:ascii="Arial" w:hAnsi="Arial"/>
          <w:color w:val="000000"/>
        </w:rPr>
        <w:t>19.  Under what circumstances would a noise waiver be considered?  Do we need to have the final results of a full noise study in order to apply for the waiver?  Do we need to a noise attenuation plan to apply for the waiver?  What information will you need to process a noise waiver request?  We do not see a noise waiver form in the pre-application documents from the recent workshop; where can we find this waiver form?  Finally, as this is a new category of waivers this year and we do not have the form yet to understand what will be required by March 5</w:t>
      </w:r>
      <w:r>
        <w:rPr>
          <w:rFonts w:cs="Arial" w:ascii="Arial" w:hAnsi="Arial"/>
          <w:color w:val="000000"/>
          <w:vertAlign w:val="superscript"/>
        </w:rPr>
        <w:t>th</w:t>
      </w:r>
      <w:r>
        <w:rPr>
          <w:rFonts w:cs="Arial" w:ascii="Arial" w:hAnsi="Arial"/>
          <w:color w:val="000000"/>
        </w:rPr>
        <w:t>, would DCA consider giving an extension until April 2</w:t>
      </w:r>
      <w:r>
        <w:rPr>
          <w:rFonts w:cs="Arial" w:ascii="Arial" w:hAnsi="Arial"/>
          <w:color w:val="000000"/>
          <w:vertAlign w:val="superscript"/>
        </w:rPr>
        <w:t>nd</w:t>
      </w:r>
      <w:r>
        <w:rPr>
          <w:rFonts w:cs="Arial" w:ascii="Arial" w:hAnsi="Arial"/>
          <w:color w:val="000000"/>
        </w:rPr>
        <w:t>?</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autoSpaceDE w:val="false"/>
        <w:jc w:val="both"/>
        <w:rPr>
          <w:rFonts w:ascii="Arial" w:hAnsi="Arial" w:cs="Arial"/>
          <w:b/>
          <w:b/>
        </w:rPr>
      </w:pPr>
      <w:r>
        <w:rPr>
          <w:rFonts w:cs="Arial" w:ascii="Arial" w:hAnsi="Arial"/>
          <w:b/>
        </w:rPr>
        <w:t>Response:  There is no Noise waiver form.  Applicants requesting a noise waiver must include the NAG clearly showing the noise for the site, any mitigation plan, a statement from the PE relating to the effects of the mitigation plan and a narrative of why a waiver should be granted.  If a project has noise that exceeds acceptable limits, and cannot be brought within acceptable limits through mitigation, a waiver may be required. The applicant must submit sufficient documentation to allow DCA to determine that the overriding policy considerations associated with completing the project outweigh the unacceptable noise levels.  Public Policy considerations may include an overwhelming need for the proposed housing, revitalization efforts, rehabilitation or modernization of existing projects.  Placement of buildings and amenities outside noise sensitive zones may also be considered.</w:t>
      </w:r>
    </w:p>
    <w:p>
      <w:pPr>
        <w:pStyle w:val="Normal"/>
        <w:jc w:val="both"/>
        <w:rPr>
          <w:rFonts w:ascii="Arial" w:hAnsi="Arial" w:cs="Arial"/>
          <w:b/>
          <w:b/>
        </w:rPr>
      </w:pPr>
      <w:r>
        <w:rPr>
          <w:rFonts w:eastAsia="Arial" w:cs="Arial" w:ascii="Arial" w:hAnsi="Arial"/>
          <w:b/>
          <w:highlight w:val="yellow"/>
        </w:rPr>
        <w:t xml:space="preserve"> </w:t>
      </w:r>
    </w:p>
    <w:p>
      <w:pPr>
        <w:pStyle w:val="Normal"/>
        <w:jc w:val="both"/>
        <w:rPr>
          <w:rFonts w:ascii="Arial" w:hAnsi="Arial" w:cs="Arial"/>
          <w:color w:val="000080"/>
        </w:rPr>
      </w:pPr>
      <w:r>
        <w:rPr>
          <w:rFonts w:cs="Arial" w:ascii="Arial" w:hAnsi="Arial"/>
          <w:color w:val="000000"/>
        </w:rPr>
        <w:t>20.  While the General Partner must have site control of the land set aside for affordable homeownership, can another developer spearhead the single-family development?  Would we need documentation of a commitment from this other developer?  At what point could the GP transfer title to the land to this other developer?  Could they be placed be placed in service more than one year prior to the placed in service date?</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autoSpaceDE w:val="false"/>
        <w:jc w:val="both"/>
        <w:rPr/>
      </w:pPr>
      <w:r>
        <w:rPr>
          <w:rFonts w:cs="Arial" w:ascii="Arial" w:hAnsi="Arial"/>
          <w:b/>
        </w:rPr>
        <w:t xml:space="preserve">Response: An Applicant seeking points for Affordable Homeownership Opportunities must provide evidence that the Applicant has site control over the site upon which the single family homes will be developed at the time of submittal of the application for DCA funding of the proposed multifamily tax credit project. The Applicant may utilize a developer for the construction of the single family homes proposed for Affordable Homeownership Opportunities.  An agreement </w:t>
      </w:r>
      <w:del w:id="0" w:author="sgamble" w:date="2007-03-08T08:16:00Z">
        <w:r>
          <w:rPr>
            <w:rFonts w:cs="Arial" w:ascii="Arial" w:hAnsi="Arial"/>
            <w:b/>
            <w:strike/>
            <w:color w:val="FF0000"/>
          </w:rPr>
          <w:delText>b</w:delText>
        </w:r>
      </w:del>
      <w:r>
        <w:rPr>
          <w:rFonts w:cs="Arial" w:ascii="Arial" w:hAnsi="Arial"/>
          <w:b/>
          <w:strike/>
          <w:color w:val="FF0000"/>
        </w:rPr>
        <w:t xml:space="preserve"> </w:t>
      </w:r>
      <w:r>
        <w:rPr>
          <w:rFonts w:cs="Arial" w:ascii="Arial" w:hAnsi="Arial"/>
          <w:b/>
        </w:rPr>
        <w:t xml:space="preserve">between the Applicant and Developer that will spearhead the single family development is not required at the time of Application but may be provided to provide evidence of a development agreement to develop single family homes that meet the criteria set forth in this section of the QAP . This agreement may allow the Applicant to transfer title of the properties to the developer as necessary to complete the development of the proposed single family homes. The single family homes may be placed in service at any time post DCA announcement of awards for applications submitted in the 2007 competitive round and prior to the placed in serve date of the proposed tax credit projec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21.  If a Developer/Owner entity that is deemed to be “experienced” guarantee a loan for another “experienced” entity without affecting their Tax Credit Cap?</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rPr>
      </w:pPr>
      <w:r>
        <w:rPr>
          <w:rFonts w:cs="Arial" w:ascii="Arial" w:hAnsi="Arial"/>
          <w:b/>
        </w:rPr>
        <w:t xml:space="preserve">Response: The Tax Credit Cap set forth in the QAP is based on Ownership interest.  A loan guarantee does not constitute an ownership interest in the proposed project. </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t xml:space="preserve">22.  Can a Developer/Owner entity with a compliance score of “10” due to audit of a previous project be considered “inexperienced” due to limited number of project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 xml:space="preserve">Response: Experience and Compliance are two separate categories. Applicants may have a credit score of “10” but deemed inexperienced due to the criteria set forth in the Experience section of the QAP (i.e. number of projects does not meet the DCA requiremen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23.  The 2007 QAP Threshold Criteria (Item 12 – Required Amenities) states for Senior projects that “Elevators must be installed for access to all units above the ground floor” (page 13 of 24).  Does this mean that each building in a senior project two or more stories in height must now be served by two or more elevator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 xml:space="preserve">Response: Senior projects are required to have at least one elevator per building.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24.  Do all five single-family lots used in support of a tax credit project application need to be adjacent to each oth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Response: Applications seeking points for the Affordable Homeownership Opportunities section are not required to develop the homes on single family lots that are adjacent to each other. All lots must meet the criteria set forth in this section of the QAP.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25. If a project to be rehabbed does not currently meet the DCA minimum unit sizes, but the work scope includes revising the floor plan such that the resulting units do meet the DCA minimum unit sizes, is an architectural standards waiver necessar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Response:  A waiver for architectural standards is only required when the units sizes, after completion of the proposed rehabilitation, do not meet the DCA minimum unit size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26.  If a building is not currently being financed, can it participate in the housing tax credit program?  For example, someone owns a building in downtown Atlanta that wants to covert from apartment living to affordable apartment living for seniors.  Which tax credit programs can it participate in?  Would it need to finance a portion of it to participate in a tax credit progra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sponse: Properties that have not been financed may participate in the tax credit programs administered by DCA. A proposed project seeking tax credit financing is not required to finance a portion of the project, however,  DCA may consider projects (with the exception of Target Population projects) that do not have debt to be over subsidized and reduce its allocation of tax credit resource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27.  Is the following interpretation of your response and the DCA environmental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Site DNL below 65, no issues</w:t>
      </w:r>
    </w:p>
    <w:p>
      <w:pPr>
        <w:pStyle w:val="Normal"/>
        <w:jc w:val="both"/>
        <w:rPr>
          <w:rFonts w:ascii="Arial" w:hAnsi="Arial" w:cs="Arial"/>
          <w:color w:val="000000"/>
        </w:rPr>
      </w:pPr>
      <w:r>
        <w:rPr>
          <w:rFonts w:cs="Arial" w:ascii="Arial" w:hAnsi="Arial"/>
          <w:color w:val="000000"/>
        </w:rPr>
        <w:t>b. Site DNL between 65 and 75, mitigation plan required in Phase I submission</w:t>
      </w:r>
    </w:p>
    <w:p>
      <w:pPr>
        <w:pStyle w:val="Normal"/>
        <w:jc w:val="both"/>
        <w:rPr>
          <w:rFonts w:ascii="Arial" w:hAnsi="Arial" w:cs="Arial"/>
          <w:color w:val="000000"/>
        </w:rPr>
      </w:pPr>
      <w:r>
        <w:rPr>
          <w:rFonts w:cs="Arial" w:ascii="Arial" w:hAnsi="Arial"/>
          <w:color w:val="000000"/>
        </w:rPr>
        <w:t>c. Site DNL above 75, waiver required, plus mitig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Response:  The interpretation of the DCA required submission of additional documentation based on the noise levels stated in the NAG for the proposed project is correc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28.  Does the Notification of Award date found in exhibit A (pg 42 of 44) refer to when DCA will announce the funding selection for the 2007 roun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sponse:  The Notification of Award date of July 27, 2007 refers to the due date of award notification letters for loans that were under final consideration at the time of Application. Applicants should refer to Section 15 of the Core Plan for the schedule for evaluation of applications and competitive application selection.</w:t>
      </w:r>
    </w:p>
    <w:p>
      <w:pPr>
        <w:pStyle w:val="Normal"/>
        <w:jc w:val="both"/>
        <w:rPr>
          <w:rFonts w:ascii="Arial" w:hAnsi="Arial" w:cs="Arial"/>
          <w:b/>
          <w:b/>
          <w:color w:val="000000"/>
        </w:rPr>
      </w:pPr>
      <w:r>
        <w:rPr>
          <w:rFonts w:cs="Arial" w:ascii="Arial" w:hAnsi="Arial"/>
          <w:b/>
          <w:color w:val="000000"/>
        </w:rPr>
      </w:r>
    </w:p>
    <w:p>
      <w:pPr>
        <w:pStyle w:val="Normal"/>
        <w:numPr>
          <w:ilvl w:val="0"/>
          <w:numId w:val="1"/>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Under “Completion of Work Scope” on Page 31 of 44, the QAP says certificates of occupancy must be issued by December 31, 2008.  Should this be December 31, 2009?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Response:  Certificates of Occupancy must be issued by December 31, 2009 for applications selected for funding under the 2007 competitive application proces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ch 8, 200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2007 DCA Qualified Allocation Plan General Questions and Answers</w:t>
    </w:r>
  </w:p>
  <w:p>
    <w:pPr>
      <w:pStyle w:val="Normal"/>
      <w:jc w:val="center"/>
      <w:rPr>
        <w:b/>
        <w:b/>
        <w:sz w:val="28"/>
      </w:rPr>
    </w:pPr>
    <w:r>
      <w:rPr>
        <w:b/>
        <w:sz w:val="28"/>
      </w:rPr>
      <w:t>Posting #2</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810"/>
        </w:tabs>
        <w:ind w:left="810" w:hanging="450"/>
      </w:pPr>
      <w:rPr>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80"/>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leanorHelms">
    <w:name w:val="Eleanor Helm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1:02:00Z</dcterms:created>
  <dc:creator> </dc:creator>
  <dc:description/>
  <cp:keywords/>
  <dc:language>en-US</dc:language>
  <cp:lastModifiedBy>sgamble</cp:lastModifiedBy>
  <cp:lastPrinted>2007-03-07T12:24:00Z</cp:lastPrinted>
  <dcterms:modified xsi:type="dcterms:W3CDTF">2007-03-08T13:16:00Z</dcterms:modified>
  <cp:revision>4</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583749</vt:r8>
  </property>
  <property fmtid="{D5CDD505-2E9C-101B-9397-08002B2CF9AE}" pid="3" name="_AuthorEmail">
    <vt:lpwstr>cchubb@dca.state.ga.us</vt:lpwstr>
  </property>
  <property fmtid="{D5CDD505-2E9C-101B-9397-08002B2CF9AE}" pid="4" name="_AuthorEmailDisplayName">
    <vt:lpwstr>Carmen Chubb</vt:lpwstr>
  </property>
  <property fmtid="{D5CDD505-2E9C-101B-9397-08002B2CF9AE}" pid="5" name="_EmailSubject">
    <vt:lpwstr>2007_Q_and_A_Post_Second Posting 3.7.07</vt:lpwstr>
  </property>
  <property fmtid="{D5CDD505-2E9C-101B-9397-08002B2CF9AE}" pid="6" name="_PreviousAdHocReviewCycleID">
    <vt:r8>-562436353</vt:r8>
  </property>
  <property fmtid="{D5CDD505-2E9C-101B-9397-08002B2CF9AE}" pid="7" name="_ReviewingToolsShownOnce">
    <vt:lpwstr/>
  </property>
</Properties>
</file>