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both"/>
        <w:rPr>
          <w:rFonts w:ascii="Arial" w:hAnsi="Arial" w:cs="Arial"/>
        </w:rPr>
      </w:pPr>
      <w:r>
        <w:rPr>
          <w:rFonts w:cs="Arial" w:ascii="Arial" w:hAnsi="Arial"/>
        </w:rPr>
        <w:t xml:space="preserve">1.  Can an individual previously determined by Georgia DCA to be experienced as an owner, developer and manager bring that Experience Determination to a non-profit organization as the Executive Director of the nonprofit organization that is acting as the LIHTC Applicant that is a 51% owner of the General Partner (Appendix I, Page 18, 19 of the QAP)?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Response: The QAP states that we can look at the Executive Director's experience to determine if a nonprofit meets DCA requirements.  If the Executive Director has been determined to be experienced, the non profit can meet experience through that position.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2.  If a unit or division of the Local Government, e.g., The Macon-Bibb Board of Education, donates or provides property at below market value for the development of an LIHTC property, will this be counted as Financial Assistance from the Local Government (Appendix II, Page 17 of the QAP)?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Response: Yes, as long as all of the requirements set forth in Section IX(B), Appendix II of the QAP have been me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3.  In the calculation of the value of the donation, may an appraisal in accordance with USPAP and Georgia DCA guidelines be used as the determination of the value of the property for the calculation of the Financial Assistance provided by the Local Government (Appendix 1, Page 8 of the QAP)?</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 xml:space="preserve">Response: Yes, an appraisal can be used.  Note that the QAP also requires a letter from the appropriate representative of the Local Government certifying the Local Government’s contribution and/or actions that create a quantifiable reduction of on site development cost or operating cost must be included in the Applicatio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In the case of Financial Assistance, can the difference between market value as determined by an appraisal in accordance with USPAP and Georgia DCA guidelines be used as "a quantifiable reduction of on-site project development cost or operating cost," (Appendix II, Page 17 of the QAP)?</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Response:  Yes, see answer for question #3.</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5.  Appendix I, F. states: “…Developments that exceed the above unit cost limitations or the total development cost do not require DCA’s approval if additional DCA resources are</w:t>
      </w:r>
      <w:r>
        <w:rPr>
          <w:rFonts w:cs="Arial" w:ascii="Arial" w:hAnsi="Arial"/>
          <w:b/>
        </w:rPr>
        <w:t xml:space="preserve"> </w:t>
      </w:r>
      <w:r>
        <w:rPr>
          <w:rFonts w:cs="Arial" w:ascii="Arial" w:hAnsi="Arial"/>
        </w:rPr>
        <w:t>not utilized to fund such additional cos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Does this mean that an application can be submitted with Total Development Costs that exceed the Unit Cost Limitations without a Cost Waiver approved?  If yes, how will DCA decide whether additional resources are being used?  For example, the sponsor is developing a one-unit, four-bedroom project that consists of the following cost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nd - $30,000</w:t>
      </w:r>
    </w:p>
    <w:p>
      <w:pPr>
        <w:pStyle w:val="Normal"/>
        <w:autoSpaceDE w:val="false"/>
        <w:jc w:val="both"/>
        <w:rPr>
          <w:rFonts w:ascii="Arial" w:hAnsi="Arial" w:cs="Arial"/>
        </w:rPr>
      </w:pPr>
      <w:r>
        <w:rPr>
          <w:rFonts w:cs="Arial" w:ascii="Arial" w:hAnsi="Arial"/>
        </w:rPr>
        <w:t>Building - $100,000</w:t>
      </w:r>
    </w:p>
    <w:p>
      <w:pPr>
        <w:pStyle w:val="Normal"/>
        <w:autoSpaceDE w:val="false"/>
        <w:jc w:val="both"/>
        <w:rPr>
          <w:rFonts w:ascii="Arial" w:hAnsi="Arial" w:cs="Arial"/>
        </w:rPr>
      </w:pPr>
      <w:r>
        <w:rPr>
          <w:rFonts w:cs="Arial" w:ascii="Arial" w:hAnsi="Arial"/>
        </w:rPr>
        <w:t>Soft- $16,100</w:t>
      </w:r>
    </w:p>
    <w:p>
      <w:pPr>
        <w:pStyle w:val="Normal"/>
        <w:autoSpaceDE w:val="false"/>
        <w:jc w:val="both"/>
        <w:rPr>
          <w:rFonts w:ascii="Arial" w:hAnsi="Arial" w:cs="Arial"/>
        </w:rPr>
      </w:pPr>
      <w:r>
        <w:rPr>
          <w:rFonts w:cs="Arial" w:ascii="Arial" w:hAnsi="Arial"/>
        </w:rPr>
        <w:t>Developer Fee - $18,900</w:t>
      </w:r>
    </w:p>
    <w:p>
      <w:pPr>
        <w:pStyle w:val="Normal"/>
        <w:autoSpaceDE w:val="false"/>
        <w:jc w:val="both"/>
        <w:rPr>
          <w:rFonts w:ascii="Arial" w:hAnsi="Arial" w:cs="Arial"/>
        </w:rPr>
      </w:pPr>
      <w:r>
        <w:rPr>
          <w:rFonts w:cs="Arial" w:ascii="Arial" w:hAnsi="Arial"/>
        </w:rPr>
        <w:t>Total Development Cost - $165,000</w:t>
      </w:r>
    </w:p>
    <w:p>
      <w:pPr>
        <w:pStyle w:val="Normal"/>
        <w:autoSpaceDE w:val="false"/>
        <w:jc w:val="both"/>
        <w:rPr>
          <w:rFonts w:ascii="Arial" w:hAnsi="Arial" w:cs="Arial"/>
        </w:rPr>
      </w:pPr>
      <w:r>
        <w:rPr>
          <w:rFonts w:cs="Arial" w:ascii="Arial" w:hAnsi="Arial"/>
        </w:rPr>
        <w:t>Eligible Costs - $130,000</w:t>
      </w:r>
    </w:p>
    <w:p>
      <w:pPr>
        <w:pStyle w:val="Normal"/>
        <w:autoSpaceDE w:val="false"/>
        <w:jc w:val="both"/>
        <w:rPr>
          <w:rFonts w:ascii="Arial" w:hAnsi="Arial" w:cs="Arial"/>
        </w:rPr>
      </w:pPr>
      <w:r>
        <w:rPr>
          <w:rFonts w:cs="Arial" w:ascii="Arial" w:hAnsi="Arial"/>
        </w:rPr>
        <w:t>Ineligible Costs - $35,000</w:t>
      </w:r>
    </w:p>
    <w:p>
      <w:pPr>
        <w:pStyle w:val="Normal"/>
        <w:autoSpaceDE w:val="false"/>
        <w:jc w:val="both"/>
        <w:rPr>
          <w:rFonts w:ascii="Arial" w:hAnsi="Arial" w:cs="Arial"/>
        </w:rPr>
      </w:pPr>
      <w:r>
        <w:rPr>
          <w:rFonts w:cs="Arial" w:ascii="Arial" w:hAnsi="Arial"/>
        </w:rPr>
        <w:t>Total Development Costs - $165,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he above example, the Unit Cost Limitation of $156,000 has been excluded.  However, the Developer Fee is within allowable limits (Cost Limit minus Land).  Eligible costs are less than Unit Cost Limitation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How would DCA determine that no additional resources were used?  Would the Gap Calculation determine that no additional resources were used?  </w:t>
      </w:r>
    </w:p>
    <w:p>
      <w:pPr>
        <w:pStyle w:val="Normal"/>
        <w:autoSpaceDE w:val="false"/>
        <w:jc w:val="both"/>
        <w:rPr>
          <w:rFonts w:ascii="Arial" w:hAnsi="Arial" w:cs="Arial"/>
        </w:rPr>
      </w:pPr>
      <w:r>
        <w:rPr>
          <w:rFonts w:cs="Arial" w:ascii="Arial" w:hAnsi="Arial"/>
        </w:rPr>
      </w:r>
    </w:p>
    <w:p>
      <w:pPr>
        <w:pStyle w:val="Normal"/>
        <w:jc w:val="both"/>
        <w:rPr>
          <w:rFonts w:ascii="Arial" w:hAnsi="Arial" w:cs="Arial"/>
          <w:b/>
          <w:b/>
          <w:lang w:eastAsia="zh-CN"/>
        </w:rPr>
      </w:pPr>
      <w:r>
        <w:rPr>
          <w:rFonts w:cs="Arial" w:ascii="Arial" w:hAnsi="Arial"/>
          <w:b/>
        </w:rPr>
        <w:t>Response: Step 1:  The developer fee of $18,900 exceeds DCA max developer fee limit</w:t>
      </w:r>
      <w:r>
        <w:rPr>
          <w:rFonts w:cs="Arial" w:ascii="Arial" w:hAnsi="Arial"/>
          <w:b/>
          <w:lang w:eastAsia="zh-CN"/>
        </w:rPr>
        <w:t xml:space="preserve"> as the proposed developer fee (and contractor profit if there is an identity of interest between the developer and the contractor) should also be subtracted from the per unit cost limitation in the maximum developer fee calculation</w:t>
      </w:r>
      <w:r>
        <w:rPr>
          <w:rFonts w:cs="Arial" w:ascii="Arial" w:hAnsi="Arial"/>
          <w:b/>
        </w:rPr>
        <w:t xml:space="preserve">. </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rPr>
      </w:pPr>
      <w:r>
        <w:rPr>
          <w:rFonts w:cs="Arial" w:ascii="Arial" w:hAnsi="Arial"/>
          <w:b/>
        </w:rPr>
        <w:t>Step 2: In the Gap method of credit calculation, the DCA unit cost limitation will be used.  In addition, a third party loan or grant in the amount of the excess of $9,000 ($165,000 - $156,000) must be included in the total sources of fund and it cannot be in the form of any deferred developer fe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6.  At the QAP workshop Ms. Hart indicated that the deadline to get the service provider approved by DCA would be April 1st. The QAP indicates that the deadline is March 5th. (See Schedule A – DCA Pre-Application Deadlines and Fee Schedule); please confirm that the deadline has been extended to April 1s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esponse:  Yes it h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7.  Under Affordable Homeownership Opportunities it says that Applicants must provide evidence of site control. Please confirm that an option to purchase the land would suffice as evidence of site control.</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rPr>
        <w:t xml:space="preserve">Response: Site control must be in the form of (1) a warranty deed that conveys title to the subject property to the current General Partner or proposed LP or 2) a legally binding contract to purchase the proposed project site in the name of the General Partner or proposed LP (or which provides for an assignment to the General Partner or proposed LP), or (3) a binding long-term ground lease or an option for a binding long-term ground lease, with a minimum term of forty-five (45) years. For competitive applications, contracts must be executed prior to Application Submission deadline, must include a legal description of the property and must provide legal control of the site to the proposed General Partner or proposed LP at least through September 15, 2007.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8.  Can DCA Project Based for Special Needs units be placed on Market Rate uni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onse: Yes, however the payment standard is an amount used to calculate the monthly housing assistance payment for the Voucher program. It is based on the county’s Fair Market Rent (FMR) and established individually for each bedroom size. The Payment Standard amount can never be greater than 110% of the county’s FMR nor less than 90% percent of the FMR unless DCA receives a waiver from HUD.  DCA relies on the HUD FMR’s for establishing Payment Standards at levels that are high enough to allow families to select units in areas of low density and poverty, but low enough so that a maximum number of families may receive housing assistance. DCA publishes a Payment Standards schedule annually for each of the 149 counties within its jurisdic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9.</w:t>
      </w:r>
      <w:r>
        <w:rPr>
          <w:rFonts w:cs="Arial" w:ascii="Arial" w:hAnsi="Arial"/>
          <w:b/>
        </w:rPr>
        <w:t xml:space="preserve">  </w:t>
      </w:r>
      <w:r>
        <w:rPr>
          <w:rFonts w:cs="Arial" w:ascii="Arial" w:hAnsi="Arial"/>
        </w:rPr>
        <w:t>In this years application we notice there appears to be a change regarding targeted communities.   Our client has decided to focus on “persons with disabilities.  Given that ADA requirement stipulate 5% of units must be ADA compliant dose this mean that the units set aside for this program are to be in addition to those ADA units required for standard ADA complian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ponse: Assuming you will be choosing the 3 point targeted units option which requires setting aside 5% of the units for the targeted population, these can be the same units as the 5% required to be equipped for the mobility disabled.  No additional units would need to be set asid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0. Competitive Scoring Criteria states (b) Desirable activities/characteristics may include but are not limited to…”  The first slide in the Power Point presentation delivered on 2/15 showed a church as an example of a desirable location.  Would any of the following be deemed desirable?</w:t>
      </w:r>
    </w:p>
    <w:p>
      <w:pPr>
        <w:pStyle w:val="Normal"/>
        <w:numPr>
          <w:ilvl w:val="0"/>
          <w:numId w:val="1"/>
        </w:numPr>
        <w:jc w:val="both"/>
        <w:rPr>
          <w:rFonts w:ascii="Arial" w:hAnsi="Arial" w:cs="Arial"/>
        </w:rPr>
      </w:pPr>
      <w:r>
        <w:rPr>
          <w:rFonts w:cs="Arial" w:ascii="Arial" w:hAnsi="Arial"/>
        </w:rPr>
        <w:t>Church</w:t>
      </w:r>
    </w:p>
    <w:p>
      <w:pPr>
        <w:pStyle w:val="Normal"/>
        <w:numPr>
          <w:ilvl w:val="0"/>
          <w:numId w:val="1"/>
        </w:numPr>
        <w:jc w:val="both"/>
        <w:rPr>
          <w:rFonts w:ascii="Arial" w:hAnsi="Arial" w:cs="Arial"/>
        </w:rPr>
      </w:pPr>
      <w:r>
        <w:rPr>
          <w:rFonts w:cs="Arial" w:ascii="Arial" w:hAnsi="Arial"/>
        </w:rPr>
        <w:t>Pharmacy</w:t>
      </w:r>
    </w:p>
    <w:p>
      <w:pPr>
        <w:pStyle w:val="Normal"/>
        <w:numPr>
          <w:ilvl w:val="0"/>
          <w:numId w:val="1"/>
        </w:numPr>
        <w:jc w:val="both"/>
        <w:rPr>
          <w:rFonts w:ascii="Arial" w:hAnsi="Arial" w:cs="Arial"/>
        </w:rPr>
      </w:pPr>
      <w:r>
        <w:rPr>
          <w:rFonts w:cs="Arial" w:ascii="Arial" w:hAnsi="Arial"/>
        </w:rPr>
        <w:t>Museum</w:t>
      </w:r>
    </w:p>
    <w:p>
      <w:pPr>
        <w:pStyle w:val="Normal"/>
        <w:numPr>
          <w:ilvl w:val="0"/>
          <w:numId w:val="1"/>
        </w:numPr>
        <w:jc w:val="both"/>
        <w:rPr>
          <w:rFonts w:ascii="Arial" w:hAnsi="Arial" w:cs="Arial"/>
        </w:rPr>
      </w:pPr>
      <w:r>
        <w:rPr>
          <w:rFonts w:cs="Arial" w:ascii="Arial" w:hAnsi="Arial"/>
        </w:rPr>
        <w:t>Post Offi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ponse: Yes, all of the following are acceptable categories of desirable characteristics: church, pharmacy, museum and post offic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In a rural area, could a church that hosts public community events such as AARP meetings, AA meetings, musical concerts, Girl Scout meetings qualify as a civic cen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Response: Yes, a church may qualify as a civic center if it houses public community events and the application contains sufficient documentation to support this point.  However, please note that only one desirable point can be awarded per building.  In other words, one building cannot receive points as both a church and a civic cent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  Competitive Scoring Criteria states “Two points will be awarded to projects located in a rural area (not an MSA County)…”  Does the word “rural” in this section have to comply with USDA definitions or does the “not MSA County” take precedenc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sponse: The community transportation roadway points are available for projects in rural areas as defined by the USD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  Page 16 of 32 states “future development and construction of at least five (5) new affordable single family homes …”  Do townhomes or condominiums that have private exterior front door entrances (not community entrances) qualify as single family hom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esponse:  For purposes of the 2007 Qualified Allocation Plan, an affordable single family home is defined as a one (1) unit single family dwelling (attached or detached) designed for residential use, condominiums or planned united developments approved by Fannie Mae, Freddie Mac or the Mortgage Insurer, townhomes and manufactured homes that are located in an area consistent with such use and intended for owner occupancy. </w:t>
      </w:r>
    </w:p>
    <w:p>
      <w:pPr>
        <w:pStyle w:val="Normal"/>
        <w:jc w:val="both"/>
        <w:rPr>
          <w:rFonts w:ascii="Arial" w:hAnsi="Arial" w:cs="Arial"/>
          <w:b/>
          <w:b/>
        </w:rPr>
      </w:pPr>
      <w:r>
        <w:rPr>
          <w:rFonts w:cs="Arial" w:ascii="Arial" w:hAnsi="Arial"/>
          <w:b/>
        </w:rPr>
      </w:r>
    </w:p>
    <w:p>
      <w:pPr>
        <w:pStyle w:val="Normal"/>
        <w:ind w:left="360" w:hanging="360"/>
        <w:jc w:val="both"/>
        <w:rPr/>
      </w:pPr>
      <w:r>
        <w:rPr>
          <w:rFonts w:cs="Arial" w:ascii="Arial" w:hAnsi="Arial"/>
          <w:color w:val="000000"/>
        </w:rPr>
        <w:t>14.  For HOME funded projects, are the Davis Bacon Regulations applicable if HOME</w:t>
      </w:r>
    </w:p>
    <w:p>
      <w:pPr>
        <w:pStyle w:val="Normal"/>
        <w:ind w:left="360" w:hanging="360"/>
        <w:jc w:val="both"/>
        <w:rPr/>
      </w:pPr>
      <w:r>
        <w:rPr>
          <w:rFonts w:cs="Arial" w:ascii="Arial" w:hAnsi="Arial"/>
          <w:color w:val="000000"/>
        </w:rPr>
        <w:t>funds are utilized in less than 12 units (i.e. only a portion of the development has HOME</w:t>
      </w:r>
    </w:p>
    <w:p>
      <w:pPr>
        <w:pStyle w:val="Normal"/>
        <w:ind w:left="360" w:hanging="360"/>
        <w:jc w:val="both"/>
        <w:rPr>
          <w:rFonts w:ascii="Arial" w:hAnsi="Arial" w:cs="Arial"/>
          <w:color w:val="000080"/>
        </w:rPr>
      </w:pPr>
      <w:r>
        <w:rPr>
          <w:rFonts w:cs="Arial" w:ascii="Arial" w:hAnsi="Arial"/>
          <w:color w:val="000000"/>
        </w:rPr>
        <w:t xml:space="preserve">funding)? </w:t>
      </w:r>
      <w:r>
        <w:rPr>
          <w:rFonts w:cs="Arial" w:ascii="Arial" w:hAnsi="Arial"/>
          <w:color w:val="000080"/>
        </w:rPr>
        <w:t> </w:t>
      </w:r>
    </w:p>
    <w:p>
      <w:pPr>
        <w:pStyle w:val="Normal"/>
        <w:ind w:left="360" w:hanging="360"/>
        <w:jc w:val="both"/>
        <w:rPr>
          <w:rFonts w:ascii="Arial" w:hAnsi="Arial" w:cs="Arial"/>
          <w:color w:val="000080"/>
        </w:rPr>
      </w:pPr>
      <w:r>
        <w:rPr>
          <w:rFonts w:eastAsia="Arial" w:cs="Arial" w:ascii="Arial" w:hAnsi="Arial"/>
          <w:color w:val="000080"/>
        </w:rPr>
        <w:t xml:space="preserve"> </w:t>
      </w:r>
    </w:p>
    <w:p>
      <w:pPr>
        <w:pStyle w:val="Normal"/>
        <w:ind w:left="360" w:hanging="360"/>
        <w:jc w:val="both"/>
        <w:rPr/>
      </w:pPr>
      <w:r>
        <w:rPr>
          <w:rFonts w:cs="Arial" w:ascii="Arial" w:hAnsi="Arial"/>
          <w:b/>
        </w:rPr>
        <w:t>Response:  No.  The Davis Bacon Regulations only apply to projects containing</w:t>
      </w:r>
    </w:p>
    <w:p>
      <w:pPr>
        <w:pStyle w:val="Normal"/>
        <w:ind w:left="360" w:hanging="360"/>
        <w:jc w:val="both"/>
        <w:rPr/>
      </w:pPr>
      <w:r>
        <w:rPr>
          <w:rFonts w:cs="Arial" w:ascii="Arial" w:hAnsi="Arial"/>
          <w:b/>
        </w:rPr>
        <w:t>12 or more dwelling units designated as HOME units</w:t>
      </w:r>
      <w:r>
        <w:rPr>
          <w:rFonts w:cs="Arial" w:ascii="Arial" w:hAnsi="Arial"/>
          <w:color w:val="000000"/>
        </w:rPr>
        <w:t>.</w:t>
      </w:r>
    </w:p>
    <w:p>
      <w:pPr>
        <w:pStyle w:val="Normal"/>
        <w:ind w:left="360" w:hanging="360"/>
        <w:jc w:val="both"/>
        <w:rPr>
          <w:rFonts w:ascii="Arial" w:hAnsi="Arial" w:cs="Arial"/>
          <w:color w:val="000000"/>
        </w:rPr>
      </w:pPr>
      <w:r>
        <w:rPr>
          <w:rFonts w:cs="Arial" w:ascii="Arial" w:hAnsi="Arial"/>
          <w:color w:val="000000"/>
        </w:rPr>
      </w:r>
    </w:p>
    <w:p>
      <w:pPr>
        <w:pStyle w:val="Normal"/>
        <w:jc w:val="both"/>
        <w:rPr>
          <w:rFonts w:ascii="Arial" w:hAnsi="Arial" w:cs="Arial"/>
          <w:color w:val="000080"/>
        </w:rPr>
      </w:pPr>
      <w:r>
        <w:rPr>
          <w:rFonts w:cs="Arial" w:ascii="Arial" w:hAnsi="Arial"/>
          <w:color w:val="000000"/>
        </w:rPr>
        <w:t>15.  Has the draw process for HOME funds changed for those applications that propose HOME funding for only a portion of the units?</w:t>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b/>
        </w:rPr>
        <w:t xml:space="preserve">Response: No, the draw process is the same for all projects with HOME funds whether the funding pertains to a portion or to all of the unit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6. For an adaptive reuse project is the developer fee calculated based on the new construction or rehabilitation calculation method?  </w:t>
      </w:r>
    </w:p>
    <w:p>
      <w:pPr>
        <w:pStyle w:val="Normal"/>
        <w:jc w:val="both"/>
        <w:rPr>
          <w:rFonts w:ascii="Arial" w:hAnsi="Arial" w:cs="Arial"/>
          <w:color w:val="000080"/>
        </w:rPr>
      </w:pPr>
      <w:r>
        <w:rPr>
          <w:rFonts w:eastAsia="Arial" w:cs="Arial" w:ascii="Arial" w:hAnsi="Arial"/>
          <w:color w:val="000080"/>
        </w:rPr>
        <w:t xml:space="preserve"> </w:t>
      </w:r>
    </w:p>
    <w:p>
      <w:pPr>
        <w:pStyle w:val="Normal"/>
        <w:jc w:val="both"/>
        <w:rPr/>
      </w:pPr>
      <w:r>
        <w:rPr>
          <w:rFonts w:cs="Arial" w:ascii="Arial" w:hAnsi="Arial"/>
          <w:b/>
        </w:rPr>
        <w:t xml:space="preserve">Response: The developer fee will be a two-part calculation pursuant to Section 9, Part A of the Core Plan. The adaptive reuse of an existing structure, is considered rehabilitation. New construction of buildings as part of the same application will be considered new construction.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80"/>
        </w:rPr>
      </w:pPr>
      <w:r>
        <w:rPr>
          <w:rFonts w:cs="Arial" w:ascii="Arial" w:hAnsi="Arial"/>
          <w:color w:val="000000"/>
        </w:rPr>
        <w:t>17.  Is a ground lease with a HUD approval contingency allowed?</w:t>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b/>
        </w:rPr>
        <w:t xml:space="preserve">Response: Assuming all criteria is met with respect to site control, a ground lease with a HUD approval contingency would meet the site control threshold criteri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80"/>
        </w:rPr>
      </w:pPr>
      <w:r>
        <w:rPr>
          <w:rFonts w:cs="Arial" w:ascii="Arial" w:hAnsi="Arial"/>
          <w:color w:val="000000"/>
        </w:rPr>
        <w:t>18.  What documentation must be submitted for a noise waiver?</w:t>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b/>
          <w:b/>
        </w:rPr>
      </w:pPr>
      <w:r>
        <w:rPr>
          <w:rFonts w:cs="Arial" w:ascii="Arial" w:hAnsi="Arial"/>
          <w:b/>
        </w:rPr>
        <w:t>Response:  DCA does not provide a form for noise waivers.  Applicants will need to include the NAG as well as all documentation which supports your request for a waiver.  Although it is not required, DCA would recommend that you include a narrative as to the basis for your request.  Requirements for noise waivers are set forth in the DCA environmental manual.</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80"/>
        </w:rPr>
      </w:pPr>
      <w:r>
        <w:rPr>
          <w:rFonts w:cs="Arial" w:ascii="Arial" w:hAnsi="Arial"/>
          <w:color w:val="000000"/>
        </w:rPr>
        <w:t>19.  Must a Historic Rehabilitation project meet the Georgia energy code requirements?</w:t>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b/>
          <w:b/>
        </w:rPr>
      </w:pPr>
      <w:r>
        <w:rPr>
          <w:rFonts w:cs="Arial" w:ascii="Arial" w:hAnsi="Arial"/>
          <w:b/>
        </w:rPr>
        <w:t xml:space="preserve">Response: All projects must meet the Georgia Energy Code.  However, DCA will review waivers for particular building components that will not meet code due to restrictions placed on the project by State Historic Preservation Office.  The waiver should include documentation from the local building authority accepting the code violation.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80"/>
        </w:rPr>
      </w:pPr>
      <w:r>
        <w:rPr>
          <w:rFonts w:cs="Arial" w:ascii="Arial" w:hAnsi="Arial"/>
          <w:color w:val="000000"/>
        </w:rPr>
        <w:t>20.  Please provide clarification regarding the limit of the 50% deferred developer fee as to whether it is for application purposes or for obtaining an 8609?</w:t>
      </w:r>
      <w:r>
        <w:rPr>
          <w:rFonts w:cs="Arial" w:ascii="Arial" w:hAnsi="Arial"/>
          <w:color w:val="000080"/>
        </w:rPr>
        <w:t xml:space="preserve">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b/>
          <w:b/>
        </w:rPr>
      </w:pPr>
      <w:r>
        <w:rPr>
          <w:rFonts w:cs="Arial" w:ascii="Arial" w:hAnsi="Arial"/>
          <w:b/>
        </w:rPr>
        <w:t>Response: The deferred portion of the developer’s fee cannot exceed 50% of the total Developer Fee in the initial application.</w:t>
      </w:r>
    </w:p>
    <w:p>
      <w:pPr>
        <w:pStyle w:val="Normal"/>
        <w:jc w:val="both"/>
        <w:rPr>
          <w:rFonts w:ascii="Arial" w:hAnsi="Arial" w:cs="Arial"/>
          <w:b/>
          <w:b/>
        </w:rPr>
      </w:pPr>
      <w:r>
        <w:rPr>
          <w:rFonts w:cs="Arial" w:ascii="Arial" w:hAnsi="Arial"/>
          <w:b/>
        </w:rPr>
      </w:r>
    </w:p>
    <w:p>
      <w:pPr>
        <w:pStyle w:val="Normal"/>
        <w:jc w:val="both"/>
        <w:rPr/>
      </w:pPr>
      <w:r>
        <w:rPr>
          <w:rFonts w:cs="Arial" w:ascii="Arial" w:hAnsi="Arial"/>
          <w:color w:val="000000"/>
        </w:rPr>
        <w:t xml:space="preserve">21.  What is a county roadway in metro-areas that are fully developed? </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b/>
          <w:b/>
        </w:rPr>
      </w:pPr>
      <w:r>
        <w:rPr>
          <w:rFonts w:cs="Arial" w:ascii="Arial" w:hAnsi="Arial"/>
          <w:b/>
        </w:rPr>
        <w:t xml:space="preserve">Response: Please see the definition of community transportation roadway in the QAP, Appendix II, Section II B(2).  This is a DCA term and DCA reserves the right to determine the designation of the community transportation roadway at its sole and absolute discretion. </w:t>
      </w:r>
    </w:p>
    <w:p>
      <w:pPr>
        <w:pStyle w:val="Normal"/>
        <w:jc w:val="both"/>
        <w:rPr>
          <w:rFonts w:ascii="Arial" w:hAnsi="Arial" w:cs="Arial"/>
          <w:b/>
          <w:b/>
        </w:rPr>
      </w:pPr>
      <w:r>
        <w:rPr>
          <w:rFonts w:cs="Arial" w:ascii="Arial" w:hAnsi="Arial"/>
          <w:b/>
        </w:rPr>
      </w:r>
    </w:p>
    <w:p>
      <w:pPr>
        <w:pStyle w:val="Normal"/>
        <w:jc w:val="both"/>
        <w:rPr/>
      </w:pPr>
      <w:r>
        <w:rPr>
          <w:rFonts w:cs="Arial" w:ascii="Arial" w:hAnsi="Arial"/>
          <w:color w:val="000000"/>
        </w:rPr>
        <w:t xml:space="preserve">22.  If a project has 100 total units and a public housing operating subsidy contract for 40 of the total units (40%), can PHA target 5 units within the 40 public housing units for a Targeted Population in order to qualify for point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esponse: N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23.  PHA Investment and Operating/Rental Subsidy - In the past applications, a portion of the HOPE VI loan could qualify for max points under this section with the balance utilized for points under the Government Financial Assistance section.  For example, if you have construction hard costs of $10,000,000 and a 5 Million HOPE VI loan, $1,500,000 of the loan (15% of hard construction costs) can be used to get max points in the PHA Investment Section and the balance can be used towards points in the Government Financial Assistance Section.  Last Thursday, DCA had a slide that said “no double dipping in the same funding source for two scoring categories.”  It implies that the HOPE VI loan (single source) can only be used for points under PHA Investment or Government Financial Assistance.  Please Clarify.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t xml:space="preserve">Response: Any </w:t>
      </w:r>
      <w:r>
        <w:rPr>
          <w:rFonts w:cs="Arial" w:ascii="Arial" w:hAnsi="Arial"/>
          <w:b/>
          <w:i/>
          <w:color w:val="000000"/>
        </w:rPr>
        <w:t>portion</w:t>
      </w:r>
      <w:r>
        <w:rPr>
          <w:rFonts w:cs="Arial" w:ascii="Arial" w:hAnsi="Arial"/>
          <w:b/>
          <w:color w:val="000000"/>
        </w:rPr>
        <w:t xml:space="preserve"> of a funding source utilized for government financial assistance points cannot also be utilized as part of the PHA investment for Public Housing Authority Investment and Either Operating or Rental Subsidy points.  Therefore, it is possible that a portion of a 5 million HOPE VI loan could be utilized for points under PHA Investment and a separate portion of the same HOPE VI loan could be utilized for points under Government Financial Assistanc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24.  Just wanted to get some clarification on a change in this year’s QAP on maximum unit cost TDC, where if an applicant is not requesting additional DCA funding, they do not have to submit for a Maximum Unit Cost Waiver.  We were hoping you could clarify the exact methodology that DCA will use to determine if a project is requesting additional funding.  Here is an exampl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Based on unit mix/count, a project has a maximum unit cost TDC of $10,000,000 with actual costs of $11,000,000 (project exceeds the maximum unit cost TDC by $1,000,000).  However, the applicant is requesting less then the maximum amount of credits allowed per project, $750,000.  Since the applicant is requesting less then the maximum amount of credits per project, can we assume that the applicant is not requesting additional funding?  If not, what methodology will DCA use to determine if the applicant is requesting additional funding?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In last week’s workshop, it was unclear as to how DCA will determine if an applicant is requesting additional funding.  We understand that developer fee must be based on the maximum unit cost TDC, however, during the conference, someone stated that we should check another cell or part of the core application to see if we are requesting additional funding.  What was that section/cell in the core application?  Please Clarif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Response: If the project exceeds the per unit cost limitations and has not obtained a cost waiver, DCA will determine the maximum amount of credits that the project would have utilized under both the GAP method and the eligible basis method to determine the maximum amount of credits available to the project.   Under that scenario, clearly no additional credits are requested as a result of the project exceeding the per unit cost limitation.    </w:t>
      </w:r>
    </w:p>
    <w:p>
      <w:pPr>
        <w:pStyle w:val="Normal"/>
        <w:jc w:val="both"/>
        <w:rPr>
          <w:rFonts w:ascii="Arial" w:hAnsi="Arial" w:cs="Arial"/>
          <w:b/>
          <w:b/>
          <w:color w:val="000000"/>
        </w:rPr>
      </w:pPr>
      <w:r>
        <w:rPr>
          <w:rFonts w:cs="Arial" w:ascii="Arial" w:hAnsi="Arial"/>
          <w:b/>
          <w:color w:val="000000"/>
        </w:rPr>
        <w:t xml:space="preserve">Because the Application automatically calculates credits based on the total development costs, applicants need to exercise care in ensuring that the application in this scenario is for credits at or below the maximum allowed and that the total sources for the project reflect the credits allowed and all sources of funding to cover the total development cost proposed.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25. I want to be sure I am understanding the new 20% at 50% rule and have a question. </w:t>
      </w:r>
    </w:p>
    <w:p>
      <w:pPr>
        <w:pStyle w:val="Normal"/>
        <w:jc w:val="both"/>
        <w:rPr>
          <w:rFonts w:ascii="Arial" w:hAnsi="Arial" w:cs="Arial"/>
          <w:color w:val="000000"/>
        </w:rPr>
      </w:pPr>
      <w:r>
        <w:rPr>
          <w:rFonts w:cs="Arial" w:ascii="Arial" w:hAnsi="Arial"/>
          <w:color w:val="000000"/>
        </w:rPr>
        <w:t>A project is still 40% at 50% for HOME, however on 20% of the units have to be under the FMR restric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Response:  The 40/50 rule is a tax credit rule.  When combining HOME with Tax Credit, the 40/50 rule applies if the HOME loan is set below AFR and the project is claiming 9% credits.  The HOME, 20/50 restriction(s) apply to the HOME units only. In this scenario, at least 20% of the units must be at 50% units set at FMR and an additional 20% of the units set at 50% rents. The   remaining units can be set at  60% or less.  If the project is not 100% HOME, the HOME units must be determined by prorating the units over building and unit sizes. The  determination of whether more than 20% of the units must be at FMR would also be based on the amount of HOME loan funding there is per unit and the HOME  subsidy limitations set forth in the QAP – threshold.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26.  If we take points for 30% units - which would count toward our total 40% at or below 50%, would the 20% with FMR need to be spread between the 30% and 50%?  If so prorated by percentage of these unit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Response: In this scenario for a project with a HOME loan set below AFR and the project is claiming 9% credits,  a total of 40% of the units must be at or below 50% rents. Of the 40%, ½ of the units (20% of the total project) must be set at or below    FMR. If the 50% FMR units are restricted by the 30% unit rent, then when and if the 50% FMR exceeds the 30% level, the rents for these units would remain at 30%. DCA recommends assigning the 50% FMR to 50% units otherwise the units will be locked at 30% regardless of future increases in FMR for 50% units.</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ebruary 28, 200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2007 DCA Qualified Allocation Plan General Questions and Answers</w:t>
    </w:r>
  </w:p>
  <w:p>
    <w:pPr>
      <w:pStyle w:val="Normal"/>
      <w:jc w:val="center"/>
      <w:rPr>
        <w:b/>
        <w:b/>
        <w:sz w:val="28"/>
      </w:rPr>
    </w:pPr>
    <w:r>
      <w:rPr>
        <w:b/>
        <w:sz w:val="28"/>
      </w:rPr>
      <w:t>Posting #1</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80"/>
    </w:rPr>
  </w:style>
  <w:style w:type="character" w:styleId="WW8Num20z0">
    <w:name w:val="WW8Num20z0"/>
    <w:qFormat/>
    <w:rPr>
      <w:rFonts w:ascii="Times New Roman" w:hAnsi="Times New Roman" w:cs="Times New Roman"/>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leanorHelms">
    <w:name w:val="Eleanor Helm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0:25:00Z</dcterms:created>
  <dc:creator> </dc:creator>
  <dc:description/>
  <cp:keywords/>
  <dc:language>en-US</dc:language>
  <cp:lastModifiedBy>Stephen Barrett</cp:lastModifiedBy>
  <cp:lastPrinted>2007-02-27T15:01:00Z</cp:lastPrinted>
  <dcterms:modified xsi:type="dcterms:W3CDTF">2007-02-27T20:25:00Z</dcterms:modified>
  <cp:revision>2</cp:revision>
  <dc:subject/>
  <dc:title>2006 DCA Qualified Allocation Plan General Questions and Answ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4438271</vt:r8>
  </property>
  <property fmtid="{D5CDD505-2E9C-101B-9397-08002B2CF9AE}" pid="3" name="_AuthorEmail">
    <vt:lpwstr>ccade@dca.state.ga.us</vt:lpwstr>
  </property>
  <property fmtid="{D5CDD505-2E9C-101B-9397-08002B2CF9AE}" pid="4" name="_AuthorEmailDisplayName">
    <vt:lpwstr>Christie Cade</vt:lpwstr>
  </property>
  <property fmtid="{D5CDD505-2E9C-101B-9397-08002B2CF9AE}" pid="5" name="_EmailSubject">
    <vt:lpwstr>Revised Q&amp;A</vt:lpwstr>
  </property>
  <property fmtid="{D5CDD505-2E9C-101B-9397-08002B2CF9AE}" pid="6" name="_PreviousAdHocReviewCycleID">
    <vt:r8>547158068</vt:r8>
  </property>
  <property fmtid="{D5CDD505-2E9C-101B-9397-08002B2CF9AE}" pid="7" name="_ReviewingToolsShownOnce">
    <vt:lpwstr/>
  </property>
</Properties>
</file>