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both"/>
        <w:rPr>
          <w:rFonts w:ascii="Arial" w:hAnsi="Arial" w:cs="Arial"/>
        </w:rPr>
      </w:pPr>
      <w:r>
        <w:rPr>
          <w:rFonts w:cs="Arial" w:ascii="Arial" w:hAnsi="Arial"/>
        </w:rPr>
        <w:t>1. Projects that target 25% or greater of total units for Very Low Income (50AMI) get 6 points.  Projects that target 10% or greater of total units for VVL Income (30AMI) get 8 points.  Do the units have to be spread out among the unit types (1BR, 2BR, 3B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The QAP states that “projects with a multi-tiered rent structure must distribute the rents equally across unit sizes, unit types and buildings.” (pg 16 of 4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The question relates to the big conversation about the new HUD ruling on tax credit rents and PBRA contracts.  On an acquisition/rehab deal that is currently under a HUD 236 mortgage and HAP (Housing Assistance Payment contract), the current HAP rents exceed 50% AMI and FMR.  However, the HAP rents are based on a Rent Comparability Study that states these are the market rents for the area.</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We are proposing to submit the development for 9% credits and HOME loan; however, the question for us relates to HOME rents (the max rent with HOME is the lesser of FMR or 50% AMI).   Will we be required to reduce out rents to the FMR for ALL the units even though we will have a 20 year HAP commitment on the property from HUD that is basing rents on the Rent Comparability Study?  (If we secured tax credits and HOME we would pay off the 236 and HUD will issue a 20 year HAP contract when we clos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I understand the new ruling on PBRA’s, but is this true for HAP’s too?  Below is just an example of the rents:</w:t>
      </w:r>
    </w:p>
    <w:p>
      <w:pPr>
        <w:pStyle w:val="Normal"/>
        <w:jc w:val="both"/>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current HAP rent is $400,</w:t>
      </w:r>
    </w:p>
    <w:p>
      <w:pPr>
        <w:pStyle w:val="Normal"/>
        <w:ind w:left="720" w:hanging="0"/>
        <w:jc w:val="both"/>
        <w:rPr>
          <w:rFonts w:ascii="Arial" w:hAnsi="Arial" w:cs="Arial"/>
        </w:rPr>
      </w:pPr>
      <w:r>
        <w:rPr>
          <w:rFonts w:cs="Arial" w:ascii="Arial" w:hAnsi="Arial"/>
        </w:rPr>
        <w:t xml:space="preserve">50% AMI is $390,          </w:t>
      </w:r>
    </w:p>
    <w:p>
      <w:pPr>
        <w:pStyle w:val="Normal"/>
        <w:ind w:left="720" w:hanging="0"/>
        <w:jc w:val="both"/>
        <w:rPr>
          <w:rFonts w:ascii="Arial" w:hAnsi="Arial" w:cs="Arial"/>
        </w:rPr>
      </w:pPr>
      <w:r>
        <w:rPr>
          <w:rFonts w:cs="Arial" w:ascii="Arial" w:hAnsi="Arial"/>
        </w:rPr>
        <w:t>FMR is $380.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No.  HOME rents can exceed program requirements if the tenant’s portion of the rent does not exceed the program guidelines.  The new HUD final rule limiting PBRA voucher rents to maximum tax credit rent is not applicable to Housing Assistance Payments (HAP).</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3.</w:t>
      </w:r>
      <w:r>
        <w:rPr>
          <w:rFonts w:cs="Arial" w:ascii="Arial" w:hAnsi="Arial"/>
          <w:b/>
        </w:rPr>
        <w:t xml:space="preserve">  </w:t>
      </w:r>
      <w:r>
        <w:rPr>
          <w:rFonts w:cs="Arial" w:ascii="Arial" w:hAnsi="Arial"/>
        </w:rPr>
        <w:t xml:space="preserve">The QAP states that the application must provide a detailed letter of intent from for each proposed service and a commitment providing the service for a term of no less than 6 months (of which for family you need 2 of the basic ongoing services), then under additional policies related to services, it states that the services must be committed for the compliance period or period of affordability, whichever is greater (but above, it was just mentioned that the service must be for no less than 6 months).  Can I get a clarification on that?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sponse:  The </w:t>
      </w:r>
      <w:r>
        <w:rPr>
          <w:rFonts w:cs="Arial" w:ascii="Arial" w:hAnsi="Arial"/>
          <w:b/>
          <w:u w:val="single"/>
        </w:rPr>
        <w:t>initial</w:t>
      </w:r>
      <w:r>
        <w:rPr>
          <w:rFonts w:cs="Arial" w:ascii="Arial" w:hAnsi="Arial"/>
          <w:b/>
        </w:rPr>
        <w:t xml:space="preserve"> commitment only has to be for six months however the ongoing services by the applicant must be provided for the period of affordability or the length of the compliance period, whichever is longe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Also, under the scoring criteria under optional services (Section III) (where you can receive 6 points) (one point for maximum of 3 for each additional service beyond the threshold services), do you need a Letter of Intent for these services as well, or just a letter of intent for the 2 basic ongoing services mentioned in the threshold criteri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sponse:  You need a letter of intent for all basic services that provide services for which you receive points.  All of these services will be required for the period of affordability or the compliance period, whichever is mor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Last question, where can I find the instructions for completing the electronic 2006 application?  I believe last year it was saved as “2005-100 OAH Core Application Instructions”.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Can you please clarify this for u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The 2006 Application and Instructions should be posted on or about March 3,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 Under Government Financial Assistance of the scoring section in the QAP, statement number 3 indicates that a project can use a DCA HOME loan to qualify for points under this section if the project is outside of the political boundaries of any local PJ.  We would like to confirm that this means a project that is considered Urban but is located outside the political boundaries of any local PJ can claim Government Financial Assistance points with the use of a DCA HOME loa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Yes.  The definition of a PJ can be found on page 5 of 41 of the core QAP.  Points can be claimed if the project is located in a rural area as defined by USDA or outside a PJ as defined on page 5 of 41 of the core Q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  A project that has gone through the Mark-to-Market restructuring with HUD currently has a first and second mortgage, both of which were original 221(d)(4) loans.  The first mortgage was set at an amount to achieve a 1.11 DSCR with a market rate interest rate and a 30 year term.  The second mortgage carries a 1% interest rate and a 30 year term and is paid from surplus cash as calculated by HUD.  Would the assumption of the mortgage and therefore the assumption of the second mortgage at a below the applicable federal rate constitute government financial assistance for the amount of the second mortgage?  We would compare this to a HOME loan at a 1% interest rat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sponse:  </w:t>
      </w:r>
      <w:r>
        <w:rPr>
          <w:rFonts w:cs="Arial" w:ascii="Arial" w:hAnsi="Arial"/>
          <w:b/>
          <w:bCs/>
        </w:rPr>
        <w:t xml:space="preserve">You indicated that the first mortgage caries a market interest rate, therefore it would not qualify for government financial assistance.  </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t>With respect to the second mortgage, you indicate that it carries a 1% interest rate that is paid from surplus cash as calculated by HUD.  The loan would qualify for points as long as (1) the payments assumed in the application do not represent an amount that equates to a market rate interest loan and (2) the documentation requirements specified under Government Financial Assistance (Appendix II, section IX, B of the QAP) are met.</w:t>
      </w:r>
    </w:p>
    <w:p>
      <w:pPr>
        <w:pStyle w:val="Normal"/>
        <w:jc w:val="both"/>
        <w:rPr>
          <w:rFonts w:ascii="Arial" w:hAnsi="Arial" w:cs="Arial"/>
          <w:color w:val="000080"/>
          <w:sz w:val="20"/>
          <w:szCs w:val="20"/>
        </w:rPr>
      </w:pPr>
      <w:r>
        <w:rPr>
          <w:rFonts w:cs="Arial" w:ascii="Arial" w:hAnsi="Arial"/>
          <w:color w:val="000080"/>
          <w:sz w:val="20"/>
          <w:szCs w:val="20"/>
        </w:rPr>
        <w:t> </w:t>
      </w:r>
    </w:p>
    <w:p>
      <w:pPr>
        <w:pStyle w:val="Normal"/>
        <w:jc w:val="both"/>
        <w:rPr>
          <w:rFonts w:ascii="Arial" w:hAnsi="Arial" w:cs="Arial"/>
        </w:rPr>
      </w:pPr>
      <w:r>
        <w:rPr>
          <w:rFonts w:cs="Arial" w:ascii="Arial" w:hAnsi="Arial"/>
        </w:rPr>
        <w:t>6.  We want to use a HOME loan to meet the government financial assistance points; however, we only want to request a HOME loan in a sufficient amount to meet the 15 total points.  Will DCA take a second position in the property?  Will DCA require that the HOME loan be drawn down proportionately with the first mortgag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Generally DCA will not take a second lien position.  However DCA can exercise discretion during underwriting.  HOME loans are generally drawn down as the last dollars in the projec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  Can a project which has a Section 8 HAP Contract issued through the local HUD office be combined with a HOME loan in which the HOME loan would serve as the Government Financial Assistance points, with the rents not restricted to the 50% or the FMR rent level due to HUD’s restrictions on reducing current HAP rents?  Would we meet the 50% rent restriction by calculating the tenant’s portion of the rent and making sure that it falls below FMR or 50% rents, whichever is low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Yes, if the project has a HOME loan it will be eligible for financial assistance points.  DCA cannot answer the second part of the question because it is not clear which 50% restriction the applicant is referring 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If we are submitting a project with a partial HOME loan will DCA still capture 50% of the net cash flow or would that percentage be reduced due to the size of the HOME loa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ponse:   DCA will still capture 50% of the net cash flow if the loan is non-amortizing regardless of the loan siz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  If we elect to use a home loan to fund a portion of our project, do our market rate unit rents have to be set at FMR or the 50% rate, which ever is lower? Does the home loan affect the maximum rental rate all units in the project or just the tax credit units?</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se:  Market rate units are unrestricted.  All assisted units must meet the HOME requirements.  DCA flows its HOME money into the project so that all restricted units are considered HOME uni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 Can previously awarded and funded HOME loans used on a project be considered for points in the local government financing section?  If so, are they considered contributions towards development or operating cost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The assumption of existing government loans in a current project can qualify for Government Financial Assistance points provided that the loans meet current QAP requiremen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1.  A project is a total demolition of existing units and construction of new units in their place, can the project qualify for points as an infill site in Section II.C.1. if the project meets the requirements liste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Y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  Are LBP, radon, and lead in water tests required if the project plans to totally demolish the current units and build new units?</w:t>
      </w:r>
    </w:p>
    <w:p>
      <w:pPr>
        <w:pStyle w:val="Normal"/>
        <w:jc w:val="both"/>
        <w:rPr>
          <w:rFonts w:ascii="Arial" w:hAnsi="Arial" w:cs="Arial"/>
        </w:rPr>
      </w:pPr>
      <w:r>
        <w:rPr>
          <w:rFonts w:cs="Arial" w:ascii="Arial" w:hAnsi="Arial"/>
        </w:rPr>
      </w:r>
    </w:p>
    <w:p>
      <w:pPr>
        <w:pStyle w:val="TextBody"/>
        <w:jc w:val="both"/>
        <w:rPr/>
      </w:pPr>
      <w:r>
        <w:rPr/>
        <w:t xml:space="preserve">Response:  The Environmental Review Guide indicates the testing that DCA requires as part of the Phase I investigation of a property. There are varying requirements and the applicant and their consultant must meet all the ASTM, HUD, EPA and DCA requirements. For example, in the case of LBP testing; if the existing structures have not been tested the assumption is made that lead based paint exists on the property and therefore DCA requirements must be met for the testing of lead in the soils.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13.  If a project incorporates a partial amount of interior demolition of all existing units/buildings, and demolition of at least one exterior wall to allow the expansion of the foundation, which in effect creates new, larger units, will this meet DCA's definition of "new construction" in order to qualify for points as an infill site in Section II.C.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N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  Is an appraisal necessary if there is an identity of interest between the seller and applicant, however the seller plans to simply transfer the property to the applicant at no cost to the applica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N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  Can a project claim points as a multi-family development if it plans to have a set-aside of PBRA from the local housing authority for elderly households, assuming there are no restrictions against children in these uni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For Fair Housing purposes the project may elect to be designated as a Family project because children are not prohibited.  However for DCA purposes you would not be able to claim family housing poin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  We are working on a potential rehab project with a CHDO predevelopment loan.  As a result, we had to send out General Information Notice letters in January (using the 2005 form) to all existing residents.  Do we need to resend these letters using the 2006 form that incorporates new changes of using project letterhead and adding details of the work to be done?  This could be confusing to tenants because they already received one last mont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Provided the letters that were sent meet all requirements set forth in the QAP and Relocation manual, new notices do not have to be sent if the only issue is the use of the old notice.  Please note that GIN notices may need to be updated depending on when they were mailed  and changes in the tenant bas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17.  On the "desirable/undesirable site certification" form, there are no spaces for community parks.  One of our potential sites has several parks within a mile and we feel this is a highly desirable site characteristic.  Could you add a few rows for parks on this form?</w:t>
      </w:r>
    </w:p>
    <w:p>
      <w:pPr>
        <w:pStyle w:val="Normal"/>
        <w:jc w:val="both"/>
        <w:rPr>
          <w:rFonts w:ascii="Arial" w:hAnsi="Arial" w:cs="Arial"/>
        </w:rPr>
      </w:pPr>
      <w:r>
        <w:rPr>
          <w:rFonts w:cs="Arial" w:ascii="Arial" w:hAnsi="Arial"/>
        </w:rPr>
      </w:r>
    </w:p>
    <w:p>
      <w:pPr>
        <w:pStyle w:val="TextBody"/>
        <w:jc w:val="both"/>
        <w:rPr/>
      </w:pPr>
      <w:r>
        <w:rPr/>
        <w:t>Response: The certification forms are not locked and lines can be added to them or the existing lines may be labeled to include additional desirable/undesirable characteristics.  As is noted on the form, the lists are not intended to be all inclusive.</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18.  The seller's environmental disclosure form from the CDs given at the seminar has all the markings showing the edits from a previous version and is formatted to print with these changes.  We are ready to send this to a seller.  Could you send us a clean copy to distribu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The forms will be on the DCA website on or before March 3, 2006.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  An experienced nonprofit and inexperienced nonprofit CHDO are applying for Tax Credits and a CHDO HOME Loan. The ownership and developer fee split will be 51% to the inexperienced nonprofit CHDO and 49% to the experienced nonprofit. Both nonprofits wish to use the technical assistance services of a consultant who will be paid out of each nonprofit's portion of the developer fee. Please confirm that this fee payment structuring will not violate the Threshold Criterion number 24 (p.23) where it states that, "The CHDO ... must receive a percentage of the Developer Fee greater than or equal to the percentage of ownership interest."</w:t>
      </w:r>
    </w:p>
    <w:p>
      <w:pPr>
        <w:pStyle w:val="Normal"/>
        <w:jc w:val="both"/>
        <w:rPr>
          <w:rFonts w:ascii="Arial" w:hAnsi="Arial" w:cs="Arial"/>
        </w:rPr>
      </w:pPr>
      <w:r>
        <w:rPr>
          <w:rFonts w:cs="Arial" w:ascii="Arial" w:hAnsi="Arial"/>
        </w:rPr>
      </w:r>
    </w:p>
    <w:p>
      <w:pPr>
        <w:pStyle w:val="Normal"/>
        <w:jc w:val="both"/>
        <w:rPr/>
      </w:pPr>
      <w:r>
        <w:rPr>
          <w:rFonts w:cs="Arial" w:ascii="Arial" w:hAnsi="Arial"/>
          <w:b/>
        </w:rPr>
        <w:t>Response:  The consultants fee should be attributed to each party in the same proportion as the developer fee fe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  An experienced nonprofit and inexperienced nonprofit CHDO are applying for Tax Credits and a CHDO HOME Loan. The ownership and developer fee split will be 80% to the inexperienced nonprofit CHDO and 20% to the experienced nonprofit. Given the small ownership involvement of the experienced nonprofit and the sufficient net worth of the inexperienced nonprofit CHDO, the syndicator is not requiring that the experienced nonprofit provide any guarantees. Please confirm that DCA will follow the syndicator's lead and not require that the experienced nonprofit provide a loan guaranty. This relates to the "construction loan recourse" policy on page 15 of the Core Pl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This is not a decision DCA can make at this time.  This will made during underwriting.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  We are doing an acquisition rehab and the 3BD/2BA unit contains 980 heated sq. ft., but if you include the patio it is 1,008 sq. ft.  Do I need a unit size waiver for this unit?  Are unit waivers due 3/6/06 or as part of the pre-app?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Yes, architectural standards waivers are due March 6, 200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2.  We are working on a 4% Tax Credit Application using the new manual forms.  The Energy Certification Form says that bond financed properties must select 4 energy components.  2 of which must increase the efficiency of the HVAC systems.  Would the ceiling fans in all rooms be considered one of these 2 (would they increase the efficiency of the HVAC syst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No.  Ceiling fans do not increase the efficiency of the HVAC system.</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23.  Will applying for additional credits for increased construction costs in 2005 projects count against a firms total amount of Credits or number of applications that it may request/subm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N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24.  Will there be any application fees for 2005 projects applying for additional credits due to increased construction costs?  If so, what is the fe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Yes, there will be a reduced application fee of $75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5.  If we submit all the documentation required by DCA to apply for additional credits for increased construction costs in 2005 projects  before May 4th, would DCA review and announce these awards before the 206 allocations in</w:t>
      </w:r>
      <w:r>
        <w:rPr>
          <w:rFonts w:cs="Arial" w:ascii="Arial" w:hAnsi="Arial"/>
          <w:b/>
        </w:rPr>
        <w:t xml:space="preserve"> </w:t>
      </w:r>
      <w:r>
        <w:rPr>
          <w:rFonts w:cs="Arial" w:ascii="Arial" w:hAnsi="Arial"/>
        </w:rPr>
        <w:t>September?  Or will DCA wait until after May 4</w:t>
      </w:r>
      <w:r>
        <w:rPr>
          <w:rFonts w:cs="Arial" w:ascii="Arial" w:hAnsi="Arial"/>
          <w:vertAlign w:val="superscript"/>
        </w:rPr>
        <w:t>th</w:t>
      </w:r>
      <w:r>
        <w:rPr>
          <w:rFonts w:cs="Arial" w:ascii="Arial" w:hAnsi="Arial"/>
        </w:rPr>
        <w:t xml:space="preserve"> to start reviewing these 205 projects?  In either case, would DCA announce these credits earlier than the 206 allocation in Septemb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DCA will announce the awards as soon as they are complete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26.  For these projects applying for additional credits, how is  DCA allocating these Credits?  Will there be a scoring prioritization or will every project that meets DCA’s requirements receive these credit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All projects that meet DCA requirements will receipt the credits.  Additional instructions will be posted with the final Application on or about March 3.</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 xml:space="preserve">27.   </w:t>
      </w:r>
      <w:r>
        <w:rPr>
          <w:rFonts w:cs="Arial" w:ascii="Arial" w:hAnsi="Arial"/>
        </w:rPr>
        <w:t>It is my understanding that if a project receives even one dollar of HOME funds, all the units in the development are HOME restricted.  Is that correct?  Or is it possible to only designate a certain number of units?</w:t>
      </w:r>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bCs/>
        </w:rPr>
        <w:t>Response</w:t>
      </w:r>
      <w:r>
        <w:rPr>
          <w:rFonts w:cs="Arial" w:ascii="Arial" w:hAnsi="Arial"/>
          <w:bCs/>
        </w:rPr>
        <w:t>:</w:t>
      </w:r>
      <w:r>
        <w:rPr>
          <w:rFonts w:cs="Arial" w:ascii="Arial" w:hAnsi="Arial"/>
        </w:rPr>
        <w:t xml:space="preserve">  </w:t>
      </w:r>
      <w:r>
        <w:rPr>
          <w:rFonts w:cs="Arial" w:ascii="Arial" w:hAnsi="Arial"/>
          <w:b/>
        </w:rPr>
        <w:t>When DCA HOME funds are combined with a private loan or tax credits all the affordable units (HOME and Tax Credit) must comply with all HOME requirements.  Market rate units are not funded with HOME proceeds and therefore are not subject to the HOME requirements.</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28.  In rural counties, projects that have 65 units or less are eligible for up to 14 points for households earning less than 50% of AMI with rents set at or below 30% of 50% AMI if all 50% units are equal to or greater than 35%.  Does this mean the rents can be set at the 50%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o, we are assuming that if this project were to receive HOME funds, these restricted units would help meet the 40% at 50% requirement.  Please confirm. </w:t>
      </w:r>
    </w:p>
    <w:p>
      <w:pPr>
        <w:pStyle w:val="Normal"/>
        <w:rPr>
          <w:rFonts w:ascii="Arial" w:hAnsi="Arial" w:cs="Arial"/>
        </w:rPr>
      </w:pPr>
      <w:r>
        <w:rPr>
          <w:rFonts w:cs="Arial" w:ascii="Arial" w:hAnsi="Arial"/>
        </w:rPr>
      </w:r>
    </w:p>
    <w:p>
      <w:pPr>
        <w:pStyle w:val="Normal"/>
        <w:rPr>
          <w:b/>
          <w:b/>
        </w:rPr>
      </w:pPr>
      <w:r>
        <w:rPr>
          <w:rFonts w:cs="Arial" w:ascii="Arial" w:hAnsi="Arial"/>
          <w:b/>
        </w:rPr>
        <w:t>Response: Units that are utilized to receive points in this category may also be used to meet minimum set aside requirements.</w:t>
      </w:r>
    </w:p>
    <w:p>
      <w:pPr>
        <w:pStyle w:val="Normal"/>
        <w:rPr>
          <w:b/>
          <w:b/>
        </w:rPr>
      </w:pPr>
      <w:r>
        <w:rPr>
          <w:rFonts w:cs="Arial" w:ascii="Arial" w:hAnsi="Arial"/>
          <w:b/>
        </w:rPr>
        <w:t> </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ebruary 28, 20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2006 DCA Qualified Allocation Plan General Questions and Answers</w:t>
    </w:r>
  </w:p>
  <w:p>
    <w:pPr>
      <w:pStyle w:val="Normal"/>
      <w:jc w:val="center"/>
      <w:rPr>
        <w:b/>
        <w:b/>
        <w:sz w:val="28"/>
      </w:rPr>
    </w:pPr>
    <w:r>
      <w:rPr>
        <w:b/>
        <w:sz w:val="28"/>
      </w:rPr>
      <w:t>Posting #1</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26:00Z</dcterms:created>
  <dc:creator> </dc:creator>
  <dc:description/>
  <dc:language>en-US</dc:language>
  <cp:lastModifiedBy>Stephen Barrett</cp:lastModifiedBy>
  <cp:lastPrinted>2006-02-26T19:02:00Z</cp:lastPrinted>
  <dcterms:modified xsi:type="dcterms:W3CDTF">2006-02-28T19:12:00Z</dcterms:modified>
  <cp:revision>3</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6855</vt:r8>
  </property>
  <property fmtid="{D5CDD505-2E9C-101B-9397-08002B2CF9AE}" pid="3" name="_AuthorEmail">
    <vt:lpwstr>lhart@dca.state.ga.us</vt:lpwstr>
  </property>
  <property fmtid="{D5CDD505-2E9C-101B-9397-08002B2CF9AE}" pid="4" name="_AuthorEmailDisplayName">
    <vt:lpwstr>Laurel Hart</vt:lpwstr>
  </property>
  <property fmtid="{D5CDD505-2E9C-101B-9397-08002B2CF9AE}" pid="5" name="_EmailSubject">
    <vt:lpwstr>Post #1 of QA.doc</vt:lpwstr>
  </property>
  <property fmtid="{D5CDD505-2E9C-101B-9397-08002B2CF9AE}" pid="6" name="_PreviousAdHocReviewCycleID">
    <vt:r8>670662314</vt:r8>
  </property>
  <property fmtid="{D5CDD505-2E9C-101B-9397-08002B2CF9AE}" pid="7" name="_ReviewingToolsShownOnce">
    <vt:lpwstr/>
  </property>
</Properties>
</file>