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6 DCA Qualified Allocation Plan General Questions and Answers</w:t>
      </w:r>
    </w:p>
    <w:p>
      <w:pPr>
        <w:pStyle w:val="Normal"/>
        <w:jc w:val="center"/>
        <w:rPr>
          <w:b/>
          <w:b/>
          <w:sz w:val="28"/>
        </w:rPr>
      </w:pPr>
      <w:r>
        <w:rPr>
          <w:b/>
          <w:sz w:val="28"/>
        </w:rPr>
        <w:t>Posting #3</w:t>
      </w:r>
    </w:p>
    <w:p>
      <w:pPr>
        <w:pStyle w:val="Normal"/>
        <w:rPr>
          <w:b/>
          <w:b/>
          <w:sz w:val="28"/>
        </w:rPr>
      </w:pPr>
      <w:r>
        <w:rPr>
          <w:b/>
          <w:sz w:val="28"/>
        </w:rPr>
      </w:r>
    </w:p>
    <w:p>
      <w:pPr>
        <w:pStyle w:val="Normal"/>
        <w:rPr>
          <w:sz w:val="28"/>
        </w:rPr>
      </w:pPr>
      <w:r>
        <w:rPr>
          <w:sz w:val="28"/>
        </w:rPr>
      </w:r>
    </w:p>
    <w:p>
      <w:pPr>
        <w:pStyle w:val="Normal"/>
        <w:rPr>
          <w:rFonts w:ascii="Arial" w:hAnsi="Arial" w:cs="Arial"/>
        </w:rPr>
      </w:pPr>
      <w:r>
        <w:rPr>
          <w:rFonts w:cs="Arial" w:ascii="Arial" w:hAnsi="Arial"/>
        </w:rPr>
        <w:t>1.  A Phase I ESA is being updated. A Chain of Title was included in the original Phase I. The property has changed hands once since the original Phase I. Would it suffice to include the original Chain of Title and a supplemental page giving the updated information such as deed reference, date, page number, etc.? It seems to me that paying for a whole new Chain of Title would be an unnecessary burden on the applica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ponse:  Yes, an update would suffice.  Please refer to the original in the update so it clear that the original chain of title was performed.</w:t>
      </w:r>
    </w:p>
    <w:p>
      <w:pPr>
        <w:pStyle w:val="Normal"/>
        <w:rPr>
          <w:rFonts w:ascii="Arial" w:hAnsi="Arial" w:cs="Arial"/>
          <w:b/>
          <w:b/>
        </w:rPr>
      </w:pPr>
      <w:r>
        <w:rPr>
          <w:rFonts w:cs="Arial" w:ascii="Arial" w:hAnsi="Arial"/>
          <w:b/>
        </w:rPr>
      </w:r>
    </w:p>
    <w:p>
      <w:pPr>
        <w:pStyle w:val="Normal"/>
        <w:autoSpaceDE w:val="false"/>
        <w:rPr/>
      </w:pPr>
      <w:r>
        <w:rPr>
          <w:rFonts w:cs="Arial" w:ascii="Arial" w:hAnsi="Arial"/>
        </w:rPr>
        <w:t>2. For non-rural sites, will desirable activities and/or characteristics count that are within one mile driving distance if there are no sidewalks/walkways/bike trails?  The QAP states "walking/driving distance", which seems indicate either one is acceptable.</w:t>
      </w:r>
      <w:r>
        <w:rPr>
          <w:rFonts w:cs="Courier New" w:ascii="Courier New" w:hAnsi="Courier New"/>
          <w:sz w:val="20"/>
          <w:szCs w:val="20"/>
        </w:rPr>
        <w:t xml:space="preserve"> </w:t>
      </w:r>
    </w:p>
    <w:p>
      <w:pPr>
        <w:pStyle w:val="Normal"/>
        <w:tabs>
          <w:tab w:val="clear" w:pos="720"/>
          <w:tab w:val="left" w:pos="1756" w:leader="none"/>
        </w:tabs>
        <w:rPr>
          <w:rFonts w:ascii="Arial" w:hAnsi="Arial" w:cs="Arial"/>
        </w:rPr>
      </w:pPr>
      <w:r>
        <w:rPr>
          <w:rFonts w:cs="Arial" w:ascii="Arial" w:hAnsi="Arial"/>
        </w:rPr>
        <w:tab/>
      </w:r>
    </w:p>
    <w:p>
      <w:pPr>
        <w:pStyle w:val="TextBody"/>
        <w:rPr/>
      </w:pPr>
      <w:r>
        <w:rPr/>
        <w:t>Response:  Yes, either one is acceptable.</w:t>
      </w:r>
    </w:p>
    <w:p>
      <w:pPr>
        <w:pStyle w:val="TextBody"/>
        <w:rPr/>
      </w:pPr>
      <w:r>
        <w:rPr/>
      </w:r>
    </w:p>
    <w:p>
      <w:pPr>
        <w:pStyle w:val="Normal"/>
        <w:rPr/>
      </w:pPr>
      <w:r>
        <w:rPr>
          <w:rFonts w:cs="Arial" w:ascii="Arial" w:hAnsi="Arial"/>
        </w:rPr>
        <w:t>3.  Section 25 of the Threshold Criteria Appendix I states that projects which list HUD funds as a source, including PBRA, must meet additional Site and Neighborhood and Environmental Requirements as mandated by the HOME Manual.  The following questions are submitted relative to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Will DCA be reviewing these matters for PBRA and HOPE VI projects in the role of the responsible entity on behalf of HUD or will environmental clearance still be needed from the Department of Housing and Urban Development subsequent to DCA review.</w:t>
      </w:r>
    </w:p>
    <w:p>
      <w:pPr>
        <w:pStyle w:val="Normal"/>
        <w:ind w:left="126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 xml:space="preserve">Response:  No, DCA is not assuming responsibility for environmental clearance for HUD.  HUD still needs to obtain the appropriate clearance.  If such clearances have been obtained prior to application please include them in the application.   </w:t>
      </w:r>
    </w:p>
    <w:p>
      <w:pPr>
        <w:pStyle w:val="Normal"/>
        <w:ind w:left="1260" w:hanging="0"/>
        <w:rPr>
          <w:rFonts w:ascii="Arial" w:hAnsi="Arial" w:cs="Arial"/>
          <w:b/>
          <w:b/>
        </w:rPr>
      </w:pPr>
      <w:r>
        <w:rPr>
          <w:rFonts w:cs="Arial" w:ascii="Arial" w:hAnsi="Arial"/>
          <w:b/>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HOPE VI Notices of Funding Availability for FY 2003 and FY 2005 state that Site and Neighborhood Standards do not have to be met for replacement housing on the site of the existing project or in its surrounding neighborhood.  Will it be sufficient for HOPE VI sites that fall within this exemption to provide a map indicating the site is the actual HOPE VI site?  (See attached Federal Register Volume 68, No.203 for 2003 and Federal Register Volume 70, No.61 for 2005).</w:t>
      </w:r>
    </w:p>
    <w:p>
      <w:pPr>
        <w:pStyle w:val="Normal"/>
        <w:rPr>
          <w:rFonts w:ascii="Arial" w:hAnsi="Arial" w:cs="Arial"/>
        </w:rPr>
      </w:pPr>
      <w:r>
        <w:rPr>
          <w:rFonts w:cs="Arial" w:ascii="Arial" w:hAnsi="Arial"/>
        </w:rPr>
      </w:r>
    </w:p>
    <w:p>
      <w:pPr>
        <w:pStyle w:val="Normal"/>
        <w:ind w:left="1080" w:firstLine="360"/>
        <w:rPr>
          <w:rFonts w:ascii="Arial" w:hAnsi="Arial" w:cs="Arial"/>
        </w:rPr>
      </w:pPr>
      <w:r>
        <w:rPr>
          <w:rFonts w:cs="Arial" w:ascii="Arial" w:hAnsi="Arial"/>
          <w:b/>
        </w:rPr>
        <w:t xml:space="preserve">Response:  DCA will accept a letter from HUD that clearly states that the proposed project does not meet site and neighborhood standards or is exempt under the referenced Federal Register.  </w:t>
      </w:r>
    </w:p>
    <w:p>
      <w:pPr>
        <w:pStyle w:val="Normal"/>
        <w:ind w:left="1260" w:hanging="0"/>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If a Public Housing Authority has an agreement with HUD for different standards of review for Site and Neighborhood Standards for PBRA, is it sufficient for applicants to provide a copy of such agreement along with a certification from the PHA that a review has been completed and such standards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Response:  DCA will not accept a PHA certification that the review has been complete.  However, if different standards are applicable, then the executed HUD contract should be included.</w:t>
      </w:r>
    </w:p>
    <w:p>
      <w:pPr>
        <w:pStyle w:val="Normal"/>
        <w:ind w:left="720" w:firstLine="720"/>
        <w:rPr>
          <w:rFonts w:ascii="Arial" w:hAnsi="Arial" w:cs="Arial"/>
          <w:b/>
          <w:b/>
        </w:rPr>
      </w:pPr>
      <w:r>
        <w:rPr>
          <w:rFonts w:cs="Arial" w:ascii="Arial" w:hAnsi="Arial"/>
          <w:b/>
        </w:rPr>
      </w:r>
    </w:p>
    <w:p>
      <w:pPr>
        <w:pStyle w:val="Normal"/>
        <w:autoSpaceDE w:val="false"/>
        <w:rPr/>
      </w:pPr>
      <w:r>
        <w:rPr>
          <w:rFonts w:cs="Arial" w:ascii="Arial" w:hAnsi="Arial"/>
        </w:rPr>
        <w:t xml:space="preserve">4.  If a project will have PBRA units for which points are not claimed should such units be reflected as PBRA in the Core Application and all required PBRA information provide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Response:  Yes, all applicable information should be provided even if the applicant is not claiming points for PB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The Relocation and Displacement Manual states that DCA will not approve projects which may result in permanent displacement.  If a project will be acquired and rehabbed for a different tenant population will the fact that existing tenants are provided vouchers alleviate concerns regarding permanent displace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Response:  The fact that vouchers are provided would be a factor that would be considered, but DCA would need to review the entire relocation plan.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6.  In the DCA Workshop on February 9, 2006, DCA indicated that a project</w:t>
      </w:r>
    </w:p>
    <w:p>
      <w:pPr>
        <w:pStyle w:val="Normal"/>
        <w:autoSpaceDE w:val="false"/>
        <w:rPr/>
      </w:pPr>
      <w:r>
        <w:rPr>
          <w:rFonts w:cs="Arial" w:ascii="Arial" w:hAnsi="Arial"/>
        </w:rPr>
        <w:t xml:space="preserve">qualifies for the 20 points under Public Housing Authority Investment/ Operating or Rental Subsidy (Section IV.A.) if operating subsidy is provided for 30% of the units and has an investment which is at least 15% of the total project on-site construction hard costs, it was further stated that the project could apply any additional investment from a PHA, over and above the investment used to qualify for the 20 points in Section IV.A. to qualify for points under Government Financial Assistance (Section IX. B). For example, a project has a Total Development Cost (TDC) of $10,000,000, total hard construction cost of $6,000,000 and a PHA investment of $3,000,000.  Can the applicant use $900,000 of the total PHA investment for full points (20) under the Public Housing Category and the balance of the investment $2,100,000 (21% of the TDC) to qualify for points under the Government Financial Assistance Category (10% of TDC)? (Public Housing Authority Investment/ Operating or Rental Subsidy (Section IV.A.)  AND Government Financial Assistance (Section IX. B.)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Response:  Yes, any portion of a funding source that is not utilized for points under PHA can be utilized for government financial assistance provided that all appropriate documents are included.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7.  Is an as-completed unrestricted appraisal required to be submitted with the tax credit application for a rehabilitation project, if HOME funds are not being applied for (tax credits on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Response:  No, unless there is an identity of interest between the buyer and seller.  In that case an appraisal in accordance with Threshold 10b should be submitted.</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Under Threshold Requirements, page 12 of 24 it states that “all units (for elderly and older persons) must be equipped with an installed call system. However, under the QAP III. Optional Amenities and Services (a), it is stated that 4 points will be given for an installed call system. We are wondering if there is an oversight in the Threshold Requirements. Will DCA consider awarding 4 points for an installed call system under Optional Amenities and Servic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Response:  No, only amenities which are not used to satisfy basic requirements can obtain points under that section. </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03:00Z</dcterms:created>
  <dc:creator> </dc:creator>
  <dc:description/>
  <dc:language>en-US</dc:language>
  <cp:lastModifiedBy>Stephen Barrett</cp:lastModifiedBy>
  <cp:lastPrinted>2006-03-09T14:58:00Z</cp:lastPrinted>
  <dcterms:modified xsi:type="dcterms:W3CDTF">2006-03-15T20:03:00Z</dcterms:modified>
  <cp:revision>2</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010620</vt:r8>
  </property>
  <property fmtid="{D5CDD505-2E9C-101B-9397-08002B2CF9AE}" pid="3" name="_AuthorEmail">
    <vt:lpwstr>sgamble@dca.state.ga.us</vt:lpwstr>
  </property>
  <property fmtid="{D5CDD505-2E9C-101B-9397-08002B2CF9AE}" pid="4" name="_AuthorEmailDisplayName">
    <vt:lpwstr>Sandy Gamble Wyckoff</vt:lpwstr>
  </property>
  <property fmtid="{D5CDD505-2E9C-101B-9397-08002B2CF9AE}" pid="5" name="_EmailSubject">
    <vt:lpwstr>Q&amp;A Posting #3</vt:lpwstr>
  </property>
  <property fmtid="{D5CDD505-2E9C-101B-9397-08002B2CF9AE}" pid="6" name="_ReviewingToolsShownOnce">
    <vt:lpwstr/>
  </property>
</Properties>
</file>