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larification #   7</w:t>
      </w:r>
    </w:p>
    <w:p>
      <w:pPr>
        <w:pStyle w:val="Normal"/>
        <w:jc w:val="both"/>
        <w:rPr>
          <w:b/>
          <w:b/>
        </w:rPr>
      </w:pPr>
      <w:r>
        <w:rPr>
          <w:b/>
        </w:rPr>
        <w:t>RAN Certification</w:t>
      </w:r>
    </w:p>
    <w:p>
      <w:pPr>
        <w:pStyle w:val="Normal"/>
        <w:jc w:val="both"/>
        <w:rPr>
          <w:b/>
          <w:b/>
        </w:rPr>
      </w:pPr>
      <w:r>
        <w:rPr>
          <w:b/>
        </w:rPr>
      </w:r>
    </w:p>
    <w:p>
      <w:pPr>
        <w:pStyle w:val="Normal"/>
        <w:jc w:val="both"/>
        <w:rPr/>
      </w:pPr>
      <w:r>
        <w:rPr/>
        <w:t xml:space="preserve">1.  The Pre Application Submission deadline for RAN Certificate of Successful Registration has been extended.  Requests for PreApplication Certifications of successful project registration will be accepted up until Application.  However, DCA cannot ensure that Requests for Certifications submitted after April 15 will be processed before the Application Submission date.  All Applicants are encouraged to utilize this process to ensure that Threshold requirements are met for proposed projects. </w:t>
      </w:r>
    </w:p>
    <w:p>
      <w:pPr>
        <w:pStyle w:val="Normal"/>
        <w:jc w:val="both"/>
        <w:rPr/>
      </w:pPr>
      <w:r>
        <w:rPr/>
      </w:r>
    </w:p>
    <w:p>
      <w:pPr>
        <w:pStyle w:val="Normal"/>
        <w:jc w:val="both"/>
        <w:rPr/>
      </w:pPr>
      <w:r>
        <w:rPr/>
        <w:t xml:space="preserve">2.  Complete Registration of a project in the RAN system requires that units accessible to the mobility impaired also be listed in the registration.  For purposes of meeting Threshold criteria, “Units for the mobility impaired” are defined as units equipped in accordance with Section 504 and include the 5% of total units required to be equipped for the mobility impaired under Threshold Criteria 15 of the 2005 Qualified Allocation Plan.  Applicants who register the name of the project, but do not complete the section designating the accessible units located in a project will not be considered to have successfully registered their project. If a Project does not have accessible units, you will need to note that on your request for a Certification.  </w:t>
      </w:r>
    </w:p>
    <w:p>
      <w:pPr>
        <w:pStyle w:val="Normal"/>
        <w:jc w:val="both"/>
        <w:rPr/>
      </w:pPr>
      <w:r>
        <w:rPr/>
      </w:r>
    </w:p>
    <w:p>
      <w:pPr>
        <w:pStyle w:val="Normal"/>
        <w:jc w:val="both"/>
        <w:rPr/>
      </w:pPr>
      <w:r>
        <w:rPr/>
        <w:t xml:space="preserve">3.  The Certificates issued by DCA during the PreApplication process are to be utilized by the Applicant to evidence that a particular project has been successfully registered.  A RAN Certificate listing each project that is listed on the Owner/G.P. and Developer Compliance history and update of Compliance History (See Page 41 of 47 of Appendix II for more information on Compliance History requirements) must be included in the Application. DCA will only be verifying the Owner/G.P. and Developer Registrations for this round.  It will not be verifying that Managers have registered all managed projects during this round.  However, Managers are encouraged to utilize the RAN system for all projects. Receipt of a Certificate during the PreApplication process is not a certification that an Owner/Developer has met Threshold Criteria 22.  The Certificates will be cross checked by DCA after Application submission to ensure that a Certificate for each project listed on the Owner/Developer Compliance history has been included in the Application. Applicants are encouraged to cross check their certificates with their Compliance histories prior to submitting their Application.  </w:t>
      </w:r>
      <w:r>
        <w:rPr>
          <w:b/>
        </w:rPr>
        <w:t>Failure to successfully register a project could result in a project failing Threshold or being assessed points for an incomplete or missing document</w:t>
      </w:r>
      <w:r>
        <w:rPr/>
        <w:t xml:space="preserve">. Questions regarding entry of a project into the RAN system should be directed to Sheila Barry at (404) 679-4855 or RAN@dca.state.ga.us.  </w:t>
      </w:r>
    </w:p>
    <w:p>
      <w:pPr>
        <w:pStyle w:val="Normal"/>
        <w:jc w:val="both"/>
        <w:rPr/>
      </w:pPr>
      <w:r>
        <w:rPr/>
      </w:r>
    </w:p>
    <w:p>
      <w:pPr>
        <w:pStyle w:val="Normal"/>
        <w:jc w:val="both"/>
        <w:rPr/>
      </w:pPr>
      <w:r>
        <w:rPr/>
        <w:t xml:space="preserve">Applicants which have not participated in the pre-application submission process may include a RAN Registration Listing Form within the Compliance Tab of their application. The projects on the RAN Registration Listing Form will be evaluated for compliance with the RAN registration requirements noted above. </w:t>
      </w:r>
    </w:p>
    <w:sectPr>
      <w:type w:val="nextPage"/>
      <w:pgSz w:w="12240" w:h="15840"/>
      <w:pgMar w:left="720" w:right="720" w:gutter="0" w:header="0" w:top="576" w:footer="0" w:bottom="5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52:00Z</dcterms:created>
  <dc:creator> </dc:creator>
  <dc:description/>
  <dc:language>en-US</dc:language>
  <cp:lastModifiedBy>sbarrett</cp:lastModifiedBy>
  <cp:lastPrinted>2005-03-21T10:47:00Z</cp:lastPrinted>
  <dcterms:modified xsi:type="dcterms:W3CDTF">2005-03-22T13:52:00Z</dcterms:modified>
  <cp:revision>2</cp:revision>
  <dc:subject/>
  <dc:title>Clarification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853903</vt:r8>
  </property>
  <property fmtid="{D5CDD505-2E9C-101B-9397-08002B2CF9AE}" pid="3" name="_AuthorEmail">
    <vt:lpwstr>cchubb@dca.state.ga.us</vt:lpwstr>
  </property>
  <property fmtid="{D5CDD505-2E9C-101B-9397-08002B2CF9AE}" pid="4" name="_AuthorEmailDisplayName">
    <vt:lpwstr>Carmen Chubb</vt:lpwstr>
  </property>
  <property fmtid="{D5CDD505-2E9C-101B-9397-08002B2CF9AE}" pid="5" name="_EmailSubject">
    <vt:lpwstr>ran clarification.doc</vt:lpwstr>
  </property>
  <property fmtid="{D5CDD505-2E9C-101B-9397-08002B2CF9AE}" pid="6" name="_PreviousAdHocReviewCycleID">
    <vt:r8>1430563969</vt:r8>
  </property>
</Properties>
</file>