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rgia Department of Community Affai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5 Competitive Round Clarification/Notice #8 (Extension of Deadlin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Georgia Department of Community Affairs will continue to accept Project Specific Questions for the upcoming competitive round until Friday, April 8.  Questions received after 5:00 p.m. on that date will not be accepted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49:00Z</dcterms:created>
  <dc:creator> </dc:creator>
  <dc:description/>
  <dc:language>en-US</dc:language>
  <cp:lastModifiedBy/>
  <cp:revision>1</cp:revision>
  <dc:subject/>
  <dc:title/>
</cp:coreProperties>
</file>